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проекту закона Ульяновской области «Об областном бюджет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льяновской области на 2019 год и на плановый период 2020 и 2021 годов»</w:t>
      </w:r>
    </w:p>
    <w:p>
      <w:pPr>
        <w:pStyle w:val="TextBody"/>
        <w:spacing w:before="0" w:after="0"/>
        <w:ind w:firstLine="72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закона Ульяновской области «Об областном бюджете Ульяновской области на 2019 год и на плановый период 2020 и 2021 годов» (далее – проект закона) разработан в соответствии с требованиями, установленными статьёй 18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Принятие проекта закона обусловлено необходимостью утверждения областного бюджета Ульяновской области на очередной финансовый год и на плановый период.</w:t>
      </w:r>
    </w:p>
    <w:p>
      <w:pPr>
        <w:pStyle w:val="TextBody"/>
        <w:spacing w:before="0" w:after="0"/>
        <w:ind w:firstLine="720"/>
        <w:contextualSpacing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20"/>
        <w:contextualSpacing/>
        <w:rPr/>
      </w:pPr>
      <w:r>
        <w:rPr>
          <w:color w:val="000000"/>
          <w:szCs w:val="28"/>
        </w:rPr>
        <w:t xml:space="preserve">Разработка проекта областного бюджета Ульяновской области осуществлялась в соответствии с порядком и сроками выполнения мероприятий по составлению проекта областного бюджета Ульяновской области на 2019 год и на плановый период 2020 и 2021 годов, установленными Графиком подготовки и рассмотрения проектов областного бюджета Ульяновской области и бюджета территориального государственного внебюджетного фонда на </w:t>
      </w:r>
      <w:r>
        <w:rPr>
          <w:bCs/>
          <w:color w:val="000000"/>
          <w:szCs w:val="28"/>
        </w:rPr>
        <w:t>2019 год и на плановый период 2020 и 2021 го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й бюджет Ульяновской области на 2019 год и на плановый период 2020 и 2021 годов составлен в условиях базового варианта прогноза социально-экономического развития Ульяновской области, котор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воляет не только повысить точность бюджетного планирования, но и предотвратить часть рисков, связанных с принятием дополнительных, не обеспеченных финансовыми ресурсами, расходных обязательств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характеристики областного бюджета Ульяновской области на 2019-2021 годы определены с учётом необходимости снижения долговой нагрузки, в соответствии с заключенными с Министерством финансов Российской Федерации соглашениями о реструктуризации бюджетных кредитов в 2017 год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областного бюджета Ульяновской области на 2019 год и на плановый период 2020 и 2021 годов в полном объёме сформирован в «програм-</w:t>
        <w:br/>
        <w:t>мном» формате в увязке с приоритетами, обозначенными в Указе Президента Российской Федерации от 07 мая 2018 № 204 «О национальных целях и стратегических задачах развития Российской Федерации на период до 2024 года»,</w:t>
        <w:br/>
        <w:t>а также с целями государственной политики Ульяновской области.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19 году планируется реализация 20 государственных программ Ульяновской области.</w:t>
      </w:r>
    </w:p>
    <w:p>
      <w:pPr>
        <w:pStyle w:val="TextBody"/>
        <w:spacing w:before="0" w:after="0"/>
        <w:ind w:firstLine="720"/>
        <w:contextualSpacing/>
        <w:rPr>
          <w:color w:val="000000"/>
          <w:szCs w:val="28"/>
        </w:rPr>
      </w:pPr>
      <w:r>
        <w:rPr>
          <w:color w:val="000000"/>
          <w:szCs w:val="28"/>
        </w:rPr>
        <w:t>При разработке проекта были использованы:</w:t>
      </w:r>
    </w:p>
    <w:p>
      <w:pPr>
        <w:pStyle w:val="TextBody"/>
        <w:spacing w:before="0" w:after="0"/>
        <w:contextualSpacing/>
        <w:rPr/>
      </w:pPr>
      <w:r>
        <w:rPr>
          <w:color w:val="000000"/>
          <w:szCs w:val="28"/>
        </w:rPr>
        <w:tab/>
        <w:t>Основные направления бюджетной и налоговой политики Ульяновской области на 2019 год и на плановый период 2020 и 2021 годов;</w:t>
      </w:r>
    </w:p>
    <w:p>
      <w:pPr>
        <w:pStyle w:val="TextBody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ab/>
        <w:t>бюджетный прогноз Ульяновской области на период до 2030 года;</w:t>
      </w:r>
    </w:p>
    <w:p>
      <w:pPr>
        <w:pStyle w:val="TextBody"/>
        <w:spacing w:before="0" w:after="0"/>
        <w:ind w:firstLine="708"/>
        <w:contextualSpacing/>
        <w:rPr>
          <w:color w:val="000000"/>
          <w:szCs w:val="28"/>
        </w:rPr>
      </w:pPr>
      <w:r>
        <w:rPr>
          <w:color w:val="000000"/>
          <w:szCs w:val="28"/>
        </w:rPr>
        <w:t>стратегия социально-экономического развития Ульяновской области до 2030 года;</w:t>
      </w:r>
    </w:p>
    <w:p>
      <w:pPr>
        <w:pStyle w:val="TextBody"/>
        <w:spacing w:before="0" w:after="0"/>
        <w:ind w:firstLine="708"/>
        <w:contextualSpacing/>
        <w:rPr>
          <w:color w:val="000000"/>
          <w:szCs w:val="28"/>
        </w:rPr>
      </w:pPr>
      <w:r>
        <w:rPr>
          <w:color w:val="000000"/>
          <w:szCs w:val="28"/>
        </w:rPr>
        <w:t>основные параметры прогноза социально-экономического развития Ульяновской области на 2019 год и на плановый период 2020 и 2021 годов;</w:t>
      </w:r>
    </w:p>
    <w:p>
      <w:pPr>
        <w:pStyle w:val="TextBody"/>
        <w:spacing w:before="0" w:after="0"/>
        <w:ind w:firstLine="708"/>
        <w:contextualSpacing/>
        <w:rPr>
          <w:color w:val="000000"/>
          <w:szCs w:val="28"/>
        </w:rPr>
      </w:pPr>
      <w:r>
        <w:rPr>
          <w:color w:val="000000"/>
          <w:szCs w:val="28"/>
        </w:rPr>
        <w:t>перечень государственных программ Ульяновской области, подлежащих финансированию в 2019-2021 годах, утверждённый распоряжением Правительства Ульяновской области от 12.08.2013 № 543-пр (в редакции от 23.07.2018</w:t>
        <w:br/>
        <w:t>№ 334-пр);</w:t>
      </w:r>
    </w:p>
    <w:p>
      <w:pPr>
        <w:pStyle w:val="TextBodyIndent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главных администраторов доходов областного бюджета и оценка поступлений по отдельным доходным источникам;</w:t>
      </w:r>
    </w:p>
    <w:p>
      <w:pPr>
        <w:pStyle w:val="TextBodyIndent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я бюджетных заявок главных распорядителей средств областного бюджета.</w:t>
      </w:r>
    </w:p>
    <w:p>
      <w:pPr>
        <w:pStyle w:val="TextBody"/>
        <w:spacing w:before="0" w:after="0"/>
        <w:ind w:firstLine="7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contextualSpacing/>
        <w:rPr/>
      </w:pPr>
      <w:r>
        <w:rPr>
          <w:color w:val="000000"/>
          <w:szCs w:val="28"/>
        </w:rPr>
        <w:t>Доходы областного бюджета на 2019 год определились в объёме 52 236 019,5 тыс. рублей, на 2020 год – 51 086 383,7 тыс. рублей, на 2021 год – 53 278 882,3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ходы на 2019 год предусмотрены в сумме 51 789 716,7 тыс. рублей, на 2020 год – 51 006 623,6 тыс. рублей, на 2021 год – 52 799 362,1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раметры областного бюджета спланированы на 2019-2021 годы с профицитом, учитывая необходимость снижения долговой нагрузки. Профицит областного бюджета сложился на 2019 год в сумме 446 302,8 тыс. рублей, на 2020 год – в сумме 79 760,1 тыс. рублей, на 2021 год – в сумме 479 520,2 тыс. рублей.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ОХОДЫ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ёты доходной части областного бюджета Ульяновской области произведены исходя из действующего налогового и бюджетного законодательства Российской Федерации и Ульяновской области. При планировании учтены изменения законодательства, вступающие в силу с начала очередного финансового года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ой базой для разработки проекта областного бюджета являются показатели бюджета на текущий год с учётом ожидаемого исполнения; предложения главных администраторов доходов, кураторов доходов; оценка ожидаемого поступления налогов и других обязательных платежей в текущем году с учётом основных параметров прогноза социально-экономического развития области: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1276"/>
        <w:gridCol w:w="1276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овой региональный проду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екс-дефлятор в %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0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д начисленной заработной платы всех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</w:t>
            </w:r>
          </w:p>
        </w:tc>
      </w:tr>
      <w:tr>
        <w:trPr>
          <w:trHeight w:val="8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быль прибыльных орган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п рост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7</w:t>
            </w:r>
          </w:p>
        </w:tc>
      </w:tr>
      <w:tr>
        <w:trPr>
          <w:trHeight w:val="5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екс потребительских ц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% к декабрю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0</w:t>
            </w:r>
          </w:p>
        </w:tc>
      </w:tr>
      <w:tr>
        <w:trPr>
          <w:trHeight w:val="5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% к предыдущему году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ная часть областного бюджета на 2019 год и на плановый период 2020 и 2021 годов в виде налоговых и неналоговых доходов сформирована в сумме 44 329 005,1 тыс. рублей на 2019 год, в сумме 45 916 329,7 тыс. рублей на 2020 год и в сумме 48 369 811,1 тыс. рублей на 2021 год (Приложение 1)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ные показатели 2019 года превышают первоначально утверждённые плановые назначения 2018 года на 7,6%, фактическое исполнение за 2017 год – на 12,2%.</w:t>
      </w:r>
    </w:p>
    <w:p>
      <w:pPr>
        <w:pStyle w:val="TextBodyIndent"/>
        <w:suppressAutoHyphens w:val="true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по доходам был сформирован за счёт: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ых налогов – налога на имущество организаций, налога на игорный бизнес и транспортного налога по нормативу 100 процентов;</w:t>
      </w:r>
    </w:p>
    <w:p>
      <w:pPr>
        <w:pStyle w:val="TextBody"/>
        <w:suppressAutoHyphens w:val="true"/>
        <w:spacing w:before="0" w:after="0"/>
        <w:ind w:firstLine="708"/>
        <w:contextualSpacing/>
        <w:rPr>
          <w:color w:val="000000"/>
          <w:szCs w:val="28"/>
        </w:rPr>
      </w:pPr>
      <w:r>
        <w:rPr>
          <w:color w:val="000000"/>
          <w:szCs w:val="28"/>
        </w:rPr>
        <w:t>отчислений от федеральных налогов и сборов – налога на прибыль организаций по ставке, установленной для зачисления указанного налога в бюджеты субъектов Российской Федерации по нормативу 100 процентов; налога на доходы физических лиц по нормативу 70 процентов; налога на доходы физических лиц, уплачиваемого иностранными гражданами в виде фиксированного авансового платежа на осуществление ими на территории Российской Федерации трудовой деятельности на основании патента по нормативу 85 процентов; акцизов на спирт этиловый из пищевого сырья, акцизов на спиртосодержащую продукцию по нормативу 50 процентов; доходов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 по нормативу 90 процентов; акцизов на средние дистилляты, производимые на территории Российской Федерации по нормативу 50 процентов; акцизов на алкогольную продукцию по нормативу</w:t>
        <w:br/>
        <w:t>80 процентов; акцизов на пиво по нормативу 100 процентов; налога на добычу общераспространённых полезных ископаемых по нормативу 100 процентов; налога на добычу полезных ископаемых (за исключением полезных ископаемых в виде углеводородного сырья, природных алмазов и общераспространённых полезных ископаемых) – по нормативу 60 процентов; сбора за пользование объектами животного мира по нормативу 100 процентов; сбора за пользование объектами водных биологических ресурсов по нормативу 80 процентов; отдельных видов государственной пошлины по нормативу</w:t>
        <w:br/>
        <w:t>100 процентов, за исключением государственной пошлины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й центр предоставления государственных и муниципальных услуг;</w:t>
      </w:r>
    </w:p>
    <w:p>
      <w:pPr>
        <w:pStyle w:val="TextBody"/>
        <w:suppressAutoHyphens w:val="true"/>
        <w:spacing w:before="0" w:after="0"/>
        <w:ind w:firstLine="708"/>
        <w:contextualSpacing/>
        <w:rPr>
          <w:color w:val="000000"/>
          <w:szCs w:val="28"/>
        </w:rPr>
      </w:pPr>
      <w:r>
        <w:rPr>
          <w:color w:val="000000"/>
          <w:szCs w:val="28"/>
        </w:rPr>
        <w:t>налогов, предусмотренных специальными налоговыми режимами – налога, взимаемого в связи с применением упрощённой системы налогообложения – по нормативу 70 процентов от муниципальных районов и 95 процентов от городских округов;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налоговых доходов – платежей при пользовании природными ресурсами; доходов от использования имущества, находящегося в государственной и муниципальной собственности; доходов от платных услуг, оказываемых казёнными учреждениями; доходов от продажи материальных и нематериальных активов; административных платежей и сборов, а также штрафных санкций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ланировании доходной части областного бюджета Ульяновской области на 2019-2021 годы учтены следующие изменения налогового и бюджетного законодательств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налогу на прибыль организац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лонгац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ниженной ставки </w:t>
      </w:r>
      <w:r>
        <w:rPr>
          <w:rFonts w:cs="Times New Roman" w:ascii="Times New Roman" w:hAnsi="Times New Roman"/>
          <w:sz w:val="28"/>
          <w:szCs w:val="28"/>
        </w:rPr>
        <w:t xml:space="preserve">17%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место 18% </w:t>
      </w:r>
      <w:r>
        <w:rPr>
          <w:rFonts w:cs="Times New Roman" w:ascii="Times New Roman" w:hAnsi="Times New Roman"/>
          <w:sz w:val="28"/>
          <w:szCs w:val="28"/>
        </w:rPr>
        <w:t xml:space="preserve">до 2024 года (ранее было до 2021 года).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е основной ставки НДС с 18 до 20 процентов. По результатам встреч с крупнейшими налогоплательщиками области ожидается, что данные изменения окажут косвенное влияние на снижение налога на прибыль организаций, особенно в переходный период, т.е. в 2019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акцизам на крепкий алкоголь – увеличение норматива отчислений с 50% до 80% и поэтапное увеличение доли распределения акцизов между субъектами через единый счёт пропорционально объёмам розничных прода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кцизам на нефтепродукты: индексация ставок акцизов с 1 января 2019 года и поэтапная передача норматива отчислений с 2020 года с доведением к 2024 году до 100% в бюджет субъ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логу на имущество организаций: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9 года прекратит своё действие пониженная налоговая ставка в отношении магистральных трубопроводов и линий энергопередачи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ставки в отношении железнодорожных путей общего пользования и сооружений, являющихся их неотъемлемой технологической частью, в 2019 году составят 1,3%, в 2020 году – 1,6%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налогообложения налогом на имущество организаций движимое имущество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величение размера госпошлины за выдачу загранпаспорта, содержащего электронный носитель информации с 3500 до 5000 рублей и загранпаспорта гражданину Российской Федерации в возрасте до 14 лет с 1500</w:t>
        <w:br/>
        <w:t>до 2500 рублей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цизы</w:t>
      </w:r>
    </w:p>
    <w:p>
      <w:pPr>
        <w:pStyle w:val="24"/>
        <w:suppressAutoHyphens w:val="true"/>
        <w:spacing w:lineRule="auto" w:line="240" w:before="0" w:after="0"/>
        <w:ind w:left="283" w:firstLine="763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кцизы по подакцизным товарам (продукции), производимым на территории Российской Феде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тся основным бюджетообразующим налогом и зани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34,0% </w:t>
      </w:r>
      <w:r>
        <w:rPr>
          <w:rFonts w:cs="Times New Roman" w:ascii="Times New Roman" w:hAnsi="Times New Roman"/>
          <w:color w:val="000000"/>
          <w:sz w:val="28"/>
          <w:szCs w:val="28"/>
        </w:rPr>
        <w:t>от общего объёма поступлений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определё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 2019 год в сумме 15 052 552,2 тыс. рублей, на</w:t>
        <w:br/>
        <w:t>2020 год – 15 568 942,8 тыс. рублей, на 2021 год – 16 234 192,3 тыс. рублей.</w:t>
      </w:r>
    </w:p>
    <w:p>
      <w:pPr>
        <w:pStyle w:val="24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 акцизам на алкогольную продукцию на 2019 год в целом составил 12 377 985,4 тыс. рублей, из них по акцизам на пиво –</w:t>
        <w:br/>
        <w:t xml:space="preserve">10 430 000,0 тыс. рублей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поступлений акцизов на пиво запланирова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ании данных, представленных </w:t>
      </w:r>
      <w:r>
        <w:rPr>
          <w:rFonts w:cs="Times New Roman" w:ascii="Times New Roman" w:hAnsi="Times New Roman"/>
          <w:sz w:val="28"/>
          <w:szCs w:val="28"/>
        </w:rPr>
        <w:t>основными производителями пива и пивоваренной продукции, осуществляющими свою деятельность на территории Ульяновской области (филиал АО «Пивоварня Москва-Эфес» в г.Ульяновс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ОО «Завод «Трехсосенский»)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ндексация 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не планируетс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54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акцизов на пиво на 2019 - 2021 годы составит в сумме 10 430 000,0 тыс. рублей ежегодно.</w:t>
      </w:r>
    </w:p>
    <w:p>
      <w:pPr>
        <w:pStyle w:val="Normal"/>
        <w:spacing w:lineRule="auto" w:line="240" w:before="0" w:after="0"/>
        <w:ind w:firstLine="54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акцизов на алкогольную продукцию с объёмной долей этилового спирта свыше 9% на 2019 год определён в сумме 1 947 922,4 тыс. рублей, на 2020 год – 2 025 152,6 тыс. рублей и на 2021 год – 2 105 172,9 тыс. рублей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сновн</w:t>
      </w:r>
      <w:r>
        <w:rPr>
          <w:rFonts w:cs="Times New Roman" w:ascii="Times New Roman" w:hAnsi="Times New Roman"/>
          <w:sz w:val="28"/>
          <w:szCs w:val="28"/>
          <w:lang w:val="ru-RU"/>
        </w:rPr>
        <w:t>ым</w:t>
      </w:r>
      <w:r>
        <w:rPr>
          <w:rFonts w:cs="Times New Roman" w:ascii="Times New Roman" w:hAnsi="Times New Roman"/>
          <w:sz w:val="28"/>
          <w:szCs w:val="28"/>
        </w:rPr>
        <w:t xml:space="preserve"> производите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м </w:t>
      </w:r>
      <w:r>
        <w:rPr>
          <w:rFonts w:cs="Times New Roman" w:ascii="Times New Roman" w:hAnsi="Times New Roman"/>
          <w:color w:val="000000"/>
          <w:sz w:val="28"/>
          <w:szCs w:val="28"/>
        </w:rPr>
        <w:t>алкогольную продукцию с объёмной долей этилового спирта свыше 9%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  <w:lang w:val="ru-RU"/>
        </w:rPr>
        <w:t>Лоджистик</w:t>
      </w:r>
      <w:r>
        <w:rPr>
          <w:rFonts w:cs="Times New Roman" w:ascii="Times New Roman" w:hAnsi="Times New Roman"/>
          <w:sz w:val="28"/>
          <w:szCs w:val="28"/>
        </w:rPr>
        <w:t xml:space="preserve"> Инкорпорейтед»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настоящее время поступление акцизов на </w:t>
      </w:r>
      <w:r>
        <w:rPr>
          <w:rFonts w:cs="Times New Roman" w:ascii="Times New Roman" w:hAnsi="Times New Roman"/>
          <w:sz w:val="28"/>
          <w:szCs w:val="28"/>
          <w:lang w:val="ru-RU"/>
        </w:rPr>
        <w:t>алкогольную продукцию</w:t>
      </w:r>
      <w:r>
        <w:rPr>
          <w:rFonts w:cs="Times New Roman" w:ascii="Times New Roman" w:hAnsi="Times New Roman"/>
          <w:sz w:val="28"/>
          <w:szCs w:val="28"/>
        </w:rPr>
        <w:t xml:space="preserve"> напрямую не зависит от объ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мов производства крепкой алкогольной продукции в регионе. Действующий порядок распределения акцизов централизован и предусматривает зависимость от двух факторов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мов производства в целом по стране,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ъ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мов реализации крепкой алкогольной продукции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1 января 2019 года предусмотрено повышение норматива зачисления в областной бюджет акциза на алкогольную продукцию с объёмной долей этилового спирта свыше 9 процентов с 50% до 80%. При этом предлагается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7,5% распределять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2,5% распределять с учётом поэтапного перехода к их распределению исходя из объёмов розничной реализации крепкой алкогольной продук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ки акцизов на алкогольную продукцию на период 2018-2019 годы предлагается сохранить на уровне, установленном действующим налоговым законодательством, на 2020-2021 годы в соответствии с прогнозируемым уровнем инфляции (4%)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54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поступлений акцизов на сидр, пуаре, медовуху, производимые на терриитории Российской Федерации на 2019 год определён в сумме 63,0 тыс. рублей, на 2020 – 2021 годы по 66,0 тыс. рублей ежегодно. </w:t>
      </w:r>
    </w:p>
    <w:p>
      <w:pPr>
        <w:pStyle w:val="24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акцизов на нефтепродукты на 2019 год определён в сумме 2 670 138,8 тыс. рублей, на 2020 год – 3 109 155,2 тыс. рублей, на</w:t>
        <w:br/>
        <w:t>2021 год – 3 694 384,4 тыс. рублей. Прогноз рассчитан с учётом индексации ставок акцизов на дизельное топливо на 11,4% и бензин автомобильный в среднем на 4,5% и постепенное увеличение норматива отчисления в региональный бюджет доходов от акцизов на нефтепродукты  - 58,1%</w:t>
        <w:br/>
        <w:t>на 2019 год, в 2020 году - 66,6% и в 2021 году - 74,9%.</w:t>
      </w:r>
    </w:p>
    <w:p>
      <w:pPr>
        <w:pStyle w:val="24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запланированы акцизы на средние дистилляты на 2019 год – 4 428,0 тыс. рублей, на 2020 - 2021 годы по 4 569,0 тыс. рублей ежегодно.</w:t>
      </w:r>
    </w:p>
    <w:p>
      <w:pPr>
        <w:pStyle w:val="24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лог на доходы физических лиц</w:t>
      </w:r>
    </w:p>
    <w:p>
      <w:pPr>
        <w:pStyle w:val="TextBodyIndent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 занимает 24,9% от общего объёма поступлений. Прогноз поступлений определён на основании данных, представленных Управлением федеральной налоговой службы России по Ульяновской области с учётом динамики налоговой базы, фактических поступлений и налоговых вычетов согласно статистической налоговой отчетности и темпа роста фонда оплаты труда (на 2019 год – 106,7%,</w:t>
        <w:br/>
        <w:t>на 2020 год – 106,8%, на 2021 год – 107,0%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были учтены следующие факто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суммы предоставляемых имущественных налоговых вычетов, и как следствие увеличение сумм возвратов налога на доходы физических лиц на расчётные счета налогоплательщиков. Так, за 1 полугодие 2018 года сумма имущественных налоговых вычетов составила 824 089,7 тыс. рублей, что на 3,0% превышает показатели соответствующего периода 2017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е поступления по результатам контрольной работы и погашения недоимки в сумме 77 42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огноз по налогу на доходы физических лиц на 2019 год составляет 11 059 937,0 тыс. рублей, на 2020 год – 11 543 134,0 тыс. рублей,</w:t>
        <w:br/>
        <w:t>на 2021 год – 12 376 158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лог на прибыль организаций</w:t>
      </w:r>
    </w:p>
    <w:p>
      <w:pPr>
        <w:pStyle w:val="24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прибыль организаций занимает 24,0% от общего объёма поступлений. Прогноз поступлений определён на основании данных, представленных Управлением федеральной налоговой службы России по Ульяновской области. Установленная законодательством Российской Федерации ставка налога на прибыл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й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20%, из которых 17% зачисляются в бюджеты субъектов Российской Федерации (областной бюджет) и 3% – в федеральный бюджет.</w:t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на 2019 год рассчитан, исходя из оценки ожидаемого поступления в текущем году, объёма прибыли, предъявляемой налогоплательщиками в целях налогообложения согласно статистической налоговой отчётности и темпа роста прибыли прибыльных организаций (на 2019 год – 104,4%, на 2020 год – 104,6%, на 2021 год – 104,7%).</w:t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при расчёте были учтены следующие факто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поступлений налога на прибыль от организаций – участников консолидированных групп налогоплательщиков за январь-июнь 2018 года составила 193 201,6 тыс. рублей или на 84 224,7 тыс. рублей меньше аналогичного периода прошлого года (справочно: за январь-июнь 2017 года – 277 426,3 тыс. рублей)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ст суммы убытка на 16,2% за январь - май 2018 года (сумма убытка составила 7 869 000,0 тыс. рублей);</w:t>
      </w:r>
    </w:p>
    <w:p>
      <w:pPr>
        <w:pStyle w:val="TextBodyIndent"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плата по налогу на прибыль организаций, зачисляемому в бюджет субъекта, по сравнению с 01.01.2018 выросла на 50,7% или на 479 100,0 тыс. рублей и по состоянию на 01.07.2018 составила 1 424 400,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е поступления по результатам контрольной работы в сумме 100 000,0 тыс. рублей.</w:t>
      </w:r>
    </w:p>
    <w:p>
      <w:pPr>
        <w:pStyle w:val="TextBodyIndent"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 учётом названных факторов прогнозные суммы налога на прибыль организаций составляют на 2019 год 10 640 884,0 тыс. рублей, на 2020 год – 11 087 593,0 тыс. рублей, на 2021 год – 11 597 778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, взимаемый в связи с применением </w:t>
      </w:r>
    </w:p>
    <w:p>
      <w:pPr>
        <w:pStyle w:val="24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ощённой системы налогообложения</w:t>
      </w:r>
    </w:p>
    <w:p>
      <w:pPr>
        <w:pStyle w:val="24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по налогу, взимаемому в связи с применением упрощённой системы налогообложения, определён на основании данных, представленных Управлением федеральной налоговой службы России по Ульянов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рассчитан исходя из динамики налоговой базы и фактических поступлений по упрощённой системе налогообложения на основании налоговой статистической отчётности, а также налоговых ставок, налоговых льгот и преференций, предусмотренных налоговым законодательством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налог, взимаемый в связи с применением упрощённой системы налогообложения, на 2019 год запланирован в сумме 1 765 894,0 тыс. рублей, на 2020 год – 1 845 359,0 тыс. рублей и на 2021 год – 2 109 482,0 тыс. рублей.</w:t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лог на имущество организаций</w:t>
      </w:r>
    </w:p>
    <w:p>
      <w:pPr>
        <w:pStyle w:val="TextBodyIndent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contextualSpacing/>
        <w:rPr/>
      </w:pPr>
      <w:r>
        <w:rPr>
          <w:color w:val="000000"/>
          <w:szCs w:val="28"/>
        </w:rPr>
        <w:t>Налог на имущество организаций занимает 7,7% от общего объёма поступлений. Прогноз поступлений налога на имущество организаций определён на основании данных, представленных Управлением федеральной налоговой службы России по Ульяновской области. При расчёте были учтены следующие факторы:</w:t>
      </w:r>
    </w:p>
    <w:p>
      <w:pPr>
        <w:pStyle w:val="TextBody"/>
        <w:spacing w:before="0" w:after="0"/>
        <w:ind w:firstLine="708"/>
        <w:contextualSpacing/>
        <w:rPr/>
      </w:pPr>
      <w:r>
        <w:rPr>
          <w:color w:val="000000"/>
          <w:szCs w:val="28"/>
        </w:rPr>
        <w:t>динамика налоговой базы по налогу на имущество организаций в виде среднегодовой стоимости имущества и налоговой базы в виде кадастровой стоимости на основании налоговой отчётности формы № 5-НИО «О налоговой базе и структуре начислений по налогу на имущество организаций»;</w:t>
      </w:r>
    </w:p>
    <w:p>
      <w:pPr>
        <w:pStyle w:val="TextBody"/>
        <w:spacing w:before="0" w:after="0"/>
        <w:ind w:firstLine="708"/>
        <w:contextualSpacing/>
        <w:rPr/>
      </w:pPr>
      <w:r>
        <w:rPr>
          <w:color w:val="000000"/>
          <w:szCs w:val="28"/>
        </w:rPr>
        <w:t>динамика налоговой базы по налогу на имущество организаций в виде кадастровой стоимости на основании налоговой отчётности формы № 5-НИОК «О результатах администрирования налога на имущество организаций исходя из кадастровой стоимости (по объектам недвижимого имущества, включённым в перечни, по жилым домам и жилым помещениям, не учитываемым в качестве основных средств, и по объектам недвижимого имущества иностранных организаций, не используемым в их деятельности в Российской Федерации через постоянные представительства);</w:t>
      </w:r>
    </w:p>
    <w:p>
      <w:pPr>
        <w:pStyle w:val="TextBody"/>
        <w:spacing w:before="0" w:after="0"/>
        <w:ind w:firstLine="708"/>
        <w:contextualSpacing/>
        <w:rPr/>
      </w:pPr>
      <w:r>
        <w:rPr>
          <w:color w:val="000000"/>
          <w:szCs w:val="28"/>
        </w:rPr>
        <w:t>динамика сумм налога, исчисленного к уплате в бюджет исходя из среднегодовой стоимости, динамика сумм налога, исчисленного к уплате в бюджет исходя из кадастровой стоимости;</w:t>
      </w:r>
    </w:p>
    <w:p>
      <w:pPr>
        <w:pStyle w:val="TextBody"/>
        <w:spacing w:before="0" w:after="0"/>
        <w:ind w:firstLine="708"/>
        <w:contextualSpacing/>
        <w:rPr/>
      </w:pPr>
      <w:r>
        <w:rPr>
          <w:color w:val="000000"/>
          <w:szCs w:val="28"/>
        </w:rPr>
        <w:t>динамика исчислений налога и фактических поступлений за предыдущие годы согласно данным налоговой отчётности формы № 1-НМ «Отчёт о начислении и поступлении налогов, сборов и иных обязательных платежей в бюджетную систему Российской Федерации»;</w:t>
      </w:r>
    </w:p>
    <w:p>
      <w:pPr>
        <w:pStyle w:val="TextBody"/>
        <w:spacing w:before="0" w:after="0"/>
        <w:ind w:firstLine="708"/>
        <w:contextualSpacing/>
        <w:rPr/>
      </w:pPr>
      <w:r>
        <w:rPr>
          <w:color w:val="000000"/>
          <w:szCs w:val="28"/>
        </w:rPr>
        <w:t>сумма налога, исчисленного в отношении железнодорожных путей общего пользования и сооружений, являющихся неотъемлемой технологической частью, и составила на 2019 год - 159 050,0 тыс. рублей, на 2020 год –</w:t>
        <w:br/>
        <w:t>195 754,0 тыс. рублей и на 2021 год - 269 161,0 тыс. рублей;</w:t>
      </w:r>
    </w:p>
    <w:p>
      <w:pPr>
        <w:pStyle w:val="TextBody"/>
        <w:spacing w:before="0" w:after="0"/>
        <w:ind w:firstLine="708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сумма налога  в связи  с прекращением </w:t>
      </w:r>
      <w:r>
        <w:rPr>
          <w:szCs w:val="28"/>
        </w:rPr>
        <w:t>действия пониженной налоговой ставки в отношении магистральных трубопроводов и линий энергопередачи с 01.01.2019;</w:t>
      </w:r>
    </w:p>
    <w:p>
      <w:pPr>
        <w:pStyle w:val="TextBody"/>
        <w:spacing w:before="0" w:after="0"/>
        <w:ind w:firstLine="708"/>
        <w:contextualSpacing/>
        <w:rPr/>
      </w:pPr>
      <w:r>
        <w:rPr>
          <w:color w:val="000000"/>
          <w:szCs w:val="28"/>
        </w:rPr>
        <w:t xml:space="preserve">налоговых ставок, налоговых льгот и преференций в соответствии с налоговым законодательством и нормативно-правовыми актами Ульяновской области. </w:t>
      </w:r>
    </w:p>
    <w:p>
      <w:pPr>
        <w:pStyle w:val="TextBody"/>
        <w:spacing w:before="0" w:after="0"/>
        <w:ind w:firstLine="708"/>
        <w:contextualSpacing/>
        <w:rPr/>
      </w:pPr>
      <w:r>
        <w:rPr>
          <w:color w:val="000000"/>
          <w:szCs w:val="28"/>
        </w:rPr>
        <w:t>Кроме того, прогноз рассчитан с учётом отмены налоговых льгот отдельным категориям налогоплательщиков в соответствии с Планом по устранению с</w:t>
        <w:br/>
        <w:t>1 января 2019 года неэффективных налоговых льгот (пониженных ставок по налогам), установленных законодательством Ульяновской области и решениями представительных органов местного самоуправления муниципальных образований Ульяновской области (городских округов, городских и сельских поселений), утвержденным Председателем Правительства Ульяновской области А.А.Смекалиным 13.09.2018 №204-ПЛ, который предусматривает либо отмену, либо приостановку или  ужесточение режима налогообложения, в том числе в отношении налога на имущества организаций начиная с 01.01.2019 года для следующих категорий льготополучателей:</w:t>
      </w:r>
    </w:p>
    <w:p>
      <w:pPr>
        <w:pStyle w:val="TextBody"/>
        <w:spacing w:before="0" w:after="0"/>
        <w:ind w:firstLine="708"/>
        <w:contextualSpacing/>
        <w:rPr/>
      </w:pPr>
      <w:r>
        <w:rPr>
          <w:color w:val="000000"/>
          <w:szCs w:val="28"/>
        </w:rPr>
        <w:t>организаций авиационной промышленности, осуществляющих производство и реализацию воздушных судов;</w:t>
      </w:r>
    </w:p>
    <w:p>
      <w:pPr>
        <w:pStyle w:val="TextBody"/>
        <w:spacing w:before="0" w:after="0"/>
        <w:ind w:firstLine="708"/>
        <w:contextualSpacing/>
        <w:rPr/>
      </w:pPr>
      <w:r>
        <w:rPr>
          <w:color w:val="000000"/>
          <w:szCs w:val="28"/>
        </w:rPr>
        <w:t>организаций, осуществляющих услуги по передаче авиационной техники во владение и пользование по договорам финансовой аренды (лизинга);</w:t>
      </w:r>
    </w:p>
    <w:p>
      <w:pPr>
        <w:pStyle w:val="TextBody"/>
        <w:spacing w:before="0" w:after="0"/>
        <w:ind w:firstLine="708"/>
        <w:contextualSpacing/>
        <w:rPr/>
      </w:pPr>
      <w:r>
        <w:rPr>
          <w:color w:val="000000"/>
          <w:szCs w:val="28"/>
        </w:rPr>
        <w:t>организаций, реализующих проекты жилищного строительства, которым присвоен статус приоритетного проекта жилищного строительства Ульяновской области с 01 января по 31 декабря 2019 года.</w:t>
      </w:r>
    </w:p>
    <w:p>
      <w:pPr>
        <w:pStyle w:val="TextBody"/>
        <w:suppressAutoHyphens w:val="true"/>
        <w:spacing w:before="0" w:after="0"/>
        <w:ind w:firstLine="708"/>
        <w:contextualSpacing/>
        <w:rPr>
          <w:color w:val="000000"/>
          <w:szCs w:val="28"/>
        </w:rPr>
      </w:pPr>
      <w:r>
        <w:rPr>
          <w:color w:val="000000"/>
          <w:szCs w:val="28"/>
        </w:rPr>
        <w:t>Эффект только в рамках 2019 года оценивается в сумме 158 822,0 тыс. рублей.</w:t>
      </w:r>
    </w:p>
    <w:p>
      <w:pPr>
        <w:pStyle w:val="TextBody"/>
        <w:suppressAutoHyphens w:val="true"/>
        <w:spacing w:before="0" w:after="0"/>
        <w:ind w:firstLine="708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Кроме того, в расчёте учтено исключение с 01.01.2019 движимого имущества из объектов налогообложения в целях создания стимулов для ускорения внедрения и развития технологий отечественной промышленности, а также обновления активной части основных фондов организаций (машин, оборудования). </w:t>
      </w:r>
    </w:p>
    <w:p>
      <w:pPr>
        <w:pStyle w:val="TextBody"/>
        <w:suppressAutoHyphens w:val="true"/>
        <w:spacing w:before="0" w:after="0"/>
        <w:ind w:firstLine="708"/>
        <w:contextualSpacing/>
        <w:rPr>
          <w:color w:val="000000"/>
          <w:szCs w:val="28"/>
        </w:rPr>
      </w:pPr>
      <w:r>
        <w:rPr>
          <w:color w:val="000000"/>
          <w:szCs w:val="28"/>
        </w:rPr>
        <w:t>Таким образом, прогноз поступлений на 2019 год составляет</w:t>
        <w:br/>
        <w:t>3 430 000,0 тыс. рублей, на 2020 год – 3 494 411,0 тыс. рублей, на 2021 год – 3 627 581,0 тыс. рублей.</w:t>
      </w:r>
    </w:p>
    <w:p>
      <w:pPr>
        <w:pStyle w:val="TextBody"/>
        <w:suppressAutoHyphens w:val="true"/>
        <w:spacing w:before="0" w:after="0"/>
        <w:ind w:firstLine="708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анспортный налог</w:t>
      </w:r>
    </w:p>
    <w:p>
      <w:pPr>
        <w:pStyle w:val="TextBodyIndent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транспортного налога определён на основании данных, представленных Управлением федеральной налоговой службы России по Ульянов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ый налог с организаций определён с учётом действующего законодательства, исходя из сложившейся динамики поступления налога, уровня собираемости и тенденций изменения налоговой базы за предшествующие годы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отчёту по форме 5-ТН «Отчёт о налоговой базе и структуре начислений по транспортному налогу» количество транспортных средств, учтённых в базе налоговых органов, продолжает сокращаться (в 2017 году по сравнению с 2016 годом количество транспортных средств снизилось на 1,4% или на 402 единицы и составило 28 202 единицы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количество транспортных средств, в отношении которых налогоплательщикам исчислен налог к уплате, сократилось на 0,7% или на</w:t>
        <w:br/>
        <w:t>199 единиц. Сумма налога, подлежащая уплате в бюджет в 2017 году, по сравнению с 2016 годом снизилась на 0,8% или на 1 325,0 тыс. рублей и составила 156 996,0 тыс. рублей. Количество налогоплательщиков, применяющих налоговые льготы, снизилось на 15,1% или на 8 единиц, сумма налога, не поступившая в бюджет в связи с предоставлением налогоплательщикам налоговых льгот (освобождением от уплаты налога) уменьшилась на 1,4% или на 353,0 тыс. рублей и составила 24 187,0 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транспортного налога с организаций на 2019 год составляет 137 524,0 тыс. рублей, на 2020 год – 139 544,0 тыс. рублей, на</w:t>
        <w:br/>
        <w:t>2021 год – 141 595,0 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по транспортному налогу с физических лиц рассчитан с учётом действующего законодательства, исходя из сложившейся динамики поступления налога, уровня собираемости и тенденций изменения налоговой базы за предшествующие годы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отчёту по форме 5-ТН «Отчёт о налоговой базе и структуре начислений по транспортному налогу» в 2017 году количество налогоплательщиков физических лиц, учтённых в базе данных налоговых органов, увеличилось на 1,1% или на 3 259 человек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транспортных средств, по которым предъявлен налог к уплате в бюджет по отношению к 2016 году увеличилось на 0,9% или на 3 596 единиц, при увеличении суммы подлежащей к уплате в бюджет налога на 4,5% или на 42 025,0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налогоплательщиков, которым предоставлены налоговые льготы, увеличилось на 57,6% или на 5 434 человек, сумма налога, не поступившая в бюджет в связи с предоставлением налогоплательщикам налоговых льгот (освобождение от уплаты налога) увеличилась на 44,1% или на</w:t>
        <w:br/>
        <w:t>9 981,0 тыс. рублей и составила 32 631 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транспортного налога с физических лиц на 2019 год составляет 934 170,0 тыс. рублей, на 2020 год – 955 682,0 тыс. рублей, </w:t>
        <w:br/>
        <w:t>на 2021 год – 1 000 227,0 тыс. рублей.</w:t>
      </w:r>
    </w:p>
    <w:p>
      <w:pPr>
        <w:pStyle w:val="24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лог на игорный бизнес</w:t>
      </w:r>
    </w:p>
    <w:p>
      <w:pPr>
        <w:pStyle w:val="24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налога на игорный бизнес рассчитан Управлением федеральной налоговой службы России по Ульяновской области, исходя из имеющихся по состоянию на 01.01.2018 объектов налогообложения в количестве 38 единиц и действующих ставок налога.</w:t>
      </w:r>
    </w:p>
    <w:p>
      <w:pPr>
        <w:pStyle w:val="24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налога на 2019-2021 годы составляет</w:t>
        <w:br/>
        <w:t>42 216,0 тыс. рублей ежегодно.</w:t>
      </w:r>
    </w:p>
    <w:p>
      <w:pPr>
        <w:pStyle w:val="24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лог на добычу полезных ископаемых</w:t>
      </w:r>
    </w:p>
    <w:p>
      <w:pPr>
        <w:pStyle w:val="TextBodyIndent"/>
        <w:suppressAutoHyphens w:val="true"/>
        <w:spacing w:lineRule="auto" w:line="240" w:before="0" w:after="0"/>
        <w:ind w:left="283"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налога на добычу полезных ископаемых, который включает в себя налог на добычу прочих полезных ископаемых и налог на добычу общераспространённых полезных ископаемых (ОПИ), определён на основании данных, представленных Управлением федеральной налоговой службы России по Ульяновской области.</w:t>
      </w:r>
    </w:p>
    <w:p>
      <w:pPr>
        <w:pStyle w:val="TextBodyIndent"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чёте общераспространённых полезных ископаемых (ОПИ) были учтены следующие факторы:</w:t>
      </w:r>
    </w:p>
    <w:p>
      <w:pPr>
        <w:pStyle w:val="TextBodyIndent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намика налоговой базы по налогу  согласно налоговой отчётности формы № 5-НДПИ «Отчёт о налоговой базе и структуре начислений по налогу на добычу полезных ископаемых» за предыдущие годы;</w:t>
      </w:r>
    </w:p>
    <w:p>
      <w:pPr>
        <w:pStyle w:val="TextBody"/>
        <w:spacing w:before="0" w:after="0"/>
        <w:ind w:firstLine="708"/>
        <w:contextualSpacing/>
        <w:rPr/>
      </w:pPr>
      <w:r>
        <w:rPr>
          <w:color w:val="000000"/>
          <w:szCs w:val="28"/>
        </w:rPr>
        <w:t>динамика фактических поступлений по налогу согласно налоговой отчётности формы № 1-НМ «Отчёт о начислении и поступлении налогов, сборов и иных обязательных платежей в бюджетную систему Российской Федерации»;</w:t>
      </w:r>
    </w:p>
    <w:p>
      <w:pPr>
        <w:pStyle w:val="TextBodyIndent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е ставки, льготы и преференции, предусмотренные налоговым законодательством.</w:t>
      </w:r>
    </w:p>
    <w:p>
      <w:pPr>
        <w:pStyle w:val="TextBodyIndent"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налогоплательщиками данного налога являются:</w:t>
        <w:br/>
        <w:t>ООО «Ташлинский ГОК», ООО «Силикат+», ООО «Приор», ООО «Скамол Рус».</w:t>
      </w:r>
    </w:p>
    <w:p>
      <w:pPr>
        <w:pStyle w:val="TextBodyIndent"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налога на добычу общераспространённых полезных ископаемых определён на 2019 год в сумме 9 570,0 тыс. рублей, на 2020-2021 годы по 8 135,0 тыс. рублей ежегодно.</w:t>
      </w:r>
    </w:p>
    <w:p>
      <w:pPr>
        <w:pStyle w:val="TextBodyIndent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чёте налога на добычу прочих полезных ископаемых (за исключением полезных ископаемых в виде природных алмазов) были учтены следующие факторы:</w:t>
      </w:r>
    </w:p>
    <w:p>
      <w:pPr>
        <w:pStyle w:val="TextBody"/>
        <w:spacing w:before="0" w:after="0"/>
        <w:ind w:firstLine="708"/>
        <w:contextualSpacing/>
        <w:rPr/>
      </w:pPr>
      <w:r>
        <w:rPr>
          <w:color w:val="000000"/>
          <w:szCs w:val="28"/>
        </w:rPr>
        <w:t>динамика фактических поступлений по налогу согласно налоговой отчётности формы № 1-НМ «Отчёт о начислении и поступлении налогов, сборов и иных обязательных платежей в бюджетную систему Российской Федерации»;</w:t>
      </w:r>
    </w:p>
    <w:p>
      <w:pPr>
        <w:pStyle w:val="TextBodyIndent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е ставки, льготы и преференции, предусмотренные налоговым законодательством.</w:t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ями по добыче цементного сырья являются</w:t>
        <w:br/>
        <w:t>ООО «Ульяновское карьероуправление» (структурное подразделение</w:t>
        <w:br/>
        <w:t>ОАО «Ульяновскцемент») и ООО «Сенгилеевский цементный завод».</w:t>
      </w:r>
    </w:p>
    <w:p>
      <w:pPr>
        <w:pStyle w:val="Normal"/>
        <w:suppressAutoHyphens w:val="true"/>
        <w:spacing w:lineRule="auto" w:line="240" w:before="0" w:after="0"/>
        <w:ind w:firstLine="68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добыча на предприятии ООО «Сенгилеевский цементный завод» производится в незначительных количествах,</w:t>
        <w:br/>
        <w:t>ООО «Ульяновское карьероуправление» приостановило деятельность в части недропрользования до 2021 года.</w:t>
      </w:r>
    </w:p>
    <w:p>
      <w:pPr>
        <w:pStyle w:val="TextBodyIndent"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ями по добыче горнорудного сырья (стекольного песка) являются ОАО «Кварц», ООО «Кварцверке Ульяновск».</w:t>
      </w:r>
    </w:p>
    <w:p>
      <w:pPr>
        <w:pStyle w:val="TextBodyIndent"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 налога на добычу прочих полезных ископаемых рассчитан на 2019 год в сумме 10 550,0 тыс. рублей, на 2020-2021 годы  по 10 022,0 тыс. рублей ежегодно.</w:t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огнозные показатели по налогу на добычу полезных ископаемых в целом определены на 2019 год в сумме 20 120,0 тыс. рублей, на 2020 - 2021 годы – 18 157,0 тыс. рублей  ежегодно.</w:t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бор за пользование объектами животного мира.</w:t>
      </w:r>
    </w:p>
    <w:p>
      <w:pPr>
        <w:pStyle w:val="TextBodyIndent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бор за пользование объектами водных биологических ресурсов </w:t>
      </w:r>
    </w:p>
    <w:p>
      <w:pPr>
        <w:pStyle w:val="TextBodyIndent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по внутренним водным объектам)</w:t>
      </w:r>
    </w:p>
    <w:p>
      <w:pPr>
        <w:pStyle w:val="TextBodyIndent"/>
        <w:suppressAutoHyphens w:val="true"/>
        <w:spacing w:lineRule="auto" w:line="240" w:before="0" w:after="0"/>
        <w:ind w:left="283"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 сбору за пользование объектами животного мира определён на основании данных, представленных Управлением федеральной налоговой службы России по Ульяновской области и составил на 2019 год 850,0 тыс. рублей, на 2020-2021 годы – 900,0 тыс. рублей ежегодно.</w:t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по сбора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 пользование объектами водных биологических ресурсов (по внутренним водным объектам) определён на основании данных, представл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м федеральной налоговой службы России по Ульяновской области, и составил на 2019-2021 годы по 83,0 тыс. рублей ежегодно.</w:t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. рублей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941"/>
        <w:gridCol w:w="1806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бор за пользование объектами животного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0</w:t>
            </w:r>
          </w:p>
        </w:tc>
      </w:tr>
    </w:tbl>
    <w:p>
      <w:pPr>
        <w:pStyle w:val="24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енная пошлина</w:t>
      </w:r>
    </w:p>
    <w:p>
      <w:pPr>
        <w:pStyle w:val="24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24"/>
        <w:widowControl w:val="false"/>
        <w:suppressAutoHyphens w:val="true"/>
        <w:spacing w:lineRule="auto" w:line="240" w:before="0" w:after="0"/>
        <w:ind w:left="0" w:firstLine="76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е поступления по видам государственной пошлины предусмотрены на уровне предложений главных администраторов доходов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я Федеральной службы государственной регистрации, кадастра и картографии по Ульяновской области на 2019 – 2021 годы по 118 000,0 тыс. рублей ежегодно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а агропромышленного комплекса и развития сельских территорий Ульяновской области на 2019 год – в сумме 20 300,0 тыс. рублей, на 2020 год – 21 700,0 тыс. рублей, на 2021 год – 23 400,0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я Министерства внутренних дел Российской Федерации по Ульяновской области  по 19 416,1 тыс. рублей ежегодно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а промышленности, строительства, жилищно-коммунального комплекса и транспорта Ульяновской области на 2019 год – в сумме 12 718,4 тыс. рублей, на 2020 год – 13 058,4 тыс. рублей, на 2021 год – 13 073,0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я федеральной налоговой службы России по Ульяновской области по 2 100,0 тыс. рублей ежегодно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а образования и науки Ульяновской области на 2019 год – в сумме 1 509,5 тыс. рублей, на 2020 год – 3 840,8 тыс. рублей, на 2021 год –</w:t>
        <w:br/>
        <w:t>1 477,0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а природы и цикличной экономики Ульяновской области по 854,0 тыс. рублей ежегодно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я Министерства юстиции Российской Федерации по Ульяновской области на 2019 год – в сумме 258,0 тыс. рублей, на 2020 год – 262,8 тыс. рублей, на 2021 год – 265,8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я Роскомнадзора по Ульяновской области на 2019 год – в сумме 92,0 тыс. рублей, на 2020 год – 88,0 тыс. рублей, на 2021 год – 92,0 тыс. рублей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ую долю поступлений государственной пошлины обеспечивает государственная пошлина за государственную регистрацию прав, ограничений (обременений) прав на недвижимое имущество и сделок с ним.</w:t>
      </w:r>
    </w:p>
    <w:p>
      <w:pPr>
        <w:pStyle w:val="24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размер государственной пошлины на 2019 год определён в сумме 175 248,0 тыс. рублей, на 2020 год – 179 320,1 тыс. рублей, на 2021 год – 178 677,9 тыс. рублей.</w:t>
      </w:r>
    </w:p>
    <w:p>
      <w:pPr>
        <w:pStyle w:val="24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менённые налоги</w:t>
      </w:r>
    </w:p>
    <w:p>
      <w:pPr>
        <w:pStyle w:val="24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по отменённым налогам подготовлен на основании данных Управления федеральной налоговой службы России по Ульяновской области и составляет на 2019 год – 33,0 тыс. рублей, на 2020 год – 33,0 тыс. рублей, на 2021 год – 38,0 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ожидаемых поступлений прогнозируется в связи с тем, что поступления отменённых налогов обеспечиваются только погашением реструктуризированной задолженност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ы в виде прибыли, приходящей на доли в уставных (складочных) капиталах хозяйственных товариществ и обществ, или дивидендов по акциям, принадлежащим субъектам Российской Федерации;</w:t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определён на основании данных, представленных администратором доходов – Агентством государственного имущества и земельных отношений Ульяновской области.</w:t>
      </w:r>
    </w:p>
    <w:p>
      <w:pPr>
        <w:pStyle w:val="TextBodyIndent"/>
        <w:suppressAutoHyphens w:val="true"/>
        <w:spacing w:lineRule="auto" w:line="240" w:before="0" w:after="0"/>
        <w:ind w:left="283" w:firstLine="709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701"/>
        <w:gridCol w:w="1701"/>
      </w:tblGrid>
      <w:tr>
        <w:trPr>
          <w:trHeight w:val="4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ind w:left="1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ind w:left="1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ind w:left="1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ind w:left="-128" w:firstLine="128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8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ind w:left="-128" w:firstLine="128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7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ind w:left="-128" w:firstLine="128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785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ind w:left="-128" w:firstLine="128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ind w:left="-128" w:firstLine="128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ind w:left="-128" w:firstLine="128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-79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79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я доходов в виде прибыли или дивиденды по акциям, принадлежащим субъектам Российской Федерации прогнозируются в сумме на 2019 год – 5 886,7 тыс. рублей, на 2020 год – 6 769,7 тыс. рублей и на 2021 год – 7 785,2 тыс. рублей.</w:t>
      </w:r>
    </w:p>
    <w:p>
      <w:pPr>
        <w:pStyle w:val="Normal"/>
        <w:tabs>
          <w:tab w:val="clear" w:pos="708"/>
          <w:tab w:val="left" w:pos="1510" w:leader="none"/>
          <w:tab w:val="right" w:pos="4282" w:leader="none"/>
          <w:tab w:val="right" w:pos="612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актически полученными финансовыми результатами, оценочное поступление в 2018 году в областной бюджет Ульяновской области доходов от перечисления</w:t>
        <w:tab/>
        <w:t xml:space="preserve"> в областной бюджет</w:t>
        <w:tab/>
        <w:t xml:space="preserve"> Ульяновской области 5% прибыли, оставшейся после</w:t>
        <w:tab/>
        <w:t xml:space="preserve"> уплаты налогов и иных </w:t>
        <w:tab/>
        <w:t xml:space="preserve">обязательных платежей государственных унитарных </w:t>
        <w:tab/>
        <w:t>предприятий составит</w:t>
        <w:tab/>
        <w:t xml:space="preserve"> 1 537,0 тыс. рублей, в том числе от ОГКП «Корпорация развития коммунального комплекса Ульяновской области» планируется поступление в размере 1 375,25 тыс. рублей.</w:t>
      </w:r>
    </w:p>
    <w:p>
      <w:pPr>
        <w:pStyle w:val="Normal"/>
        <w:tabs>
          <w:tab w:val="clear" w:pos="708"/>
          <w:tab w:val="left" w:pos="1510" w:leader="none"/>
          <w:tab w:val="right" w:pos="4930" w:leader="none"/>
          <w:tab w:val="right" w:pos="612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ой уменьшения оценочного дохода в 2018 году от перечисления в областной бюджет Ульяновской области 5% прибыли, оставшейся после уплаты налогов и иных обязательных платежей государственных унитарных пред</w:t>
        <w:softHyphen/>
        <w:t>приятий к факту 2017 года является получение 3 государственными предприятия</w:t>
        <w:softHyphen/>
        <w:t>ми   Ульяновской</w:t>
        <w:tab/>
        <w:t xml:space="preserve">  области  чистой   прибыли за 2017 год  в  общей  сумме</w:t>
        <w:br/>
        <w:t>30740  тыс.  рублей, что на 7391 тыс. рублей меньше, чем чистая прибыль за 2016 год (38133 тыс.  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ом развития конкуренции в субъектах Российской Федерации, ут</w:t>
        <w:softHyphen/>
        <w:t>вержденным Правительством Российской Федерации (распоряжение от 05.09.2015 №1738-р) определены приоритетные мероприятия по развитию конкуренции на социально значимых рынках в субъекте Российской Федерации, одним из которых является сокращение количества государственных унитарных предприятий с 2013 года по 2018 год, не менее чем на 75 процен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тельством Ульяновской области проводится последовательная работа по сокращению количества областных унитарных предприят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2013 года по 01.01.2018 количество областных унитарных предприятий </w:t>
      </w:r>
      <w:r>
        <w:rPr>
          <w:rStyle w:val="Style16"/>
          <w:rFonts w:eastAsia="Calibri"/>
          <w:b w:val="false"/>
          <w:sz w:val="28"/>
          <w:szCs w:val="28"/>
        </w:rPr>
        <w:t>сократилось с 41% до 18%, то есть на 56%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Style w:val="7pt"/>
          <w:rFonts w:eastAsia="Calibri"/>
          <w:b w:val="false"/>
          <w:sz w:val="28"/>
          <w:szCs w:val="28"/>
        </w:rPr>
        <w:t xml:space="preserve">В </w:t>
      </w:r>
      <w:r>
        <w:rPr>
          <w:rStyle w:val="Style16"/>
          <w:rFonts w:eastAsia="Calibri"/>
          <w:b w:val="false"/>
          <w:sz w:val="28"/>
          <w:szCs w:val="28"/>
        </w:rPr>
        <w:t>целях</w:t>
      </w:r>
      <w:r>
        <w:rPr>
          <w:rStyle w:val="Style16"/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кращения ОГУП, в </w:t>
      </w:r>
      <w:r>
        <w:rPr>
          <w:rStyle w:val="7pt"/>
          <w:rFonts w:eastAsia="Calibri"/>
          <w:b w:val="false"/>
          <w:sz w:val="28"/>
          <w:szCs w:val="28"/>
        </w:rPr>
        <w:t xml:space="preserve">201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у реорганизовано ОГУП БТМ </w:t>
      </w:r>
      <w:r>
        <w:rPr>
          <w:rStyle w:val="7pt"/>
          <w:rFonts w:eastAsia="Calibri"/>
          <w:b w:val="false"/>
          <w:sz w:val="28"/>
          <w:szCs w:val="28"/>
        </w:rPr>
        <w:t xml:space="preserve">и форме 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оединения к нему ОГУСП «Совхоз Ульяновский плодопитомнический».</w:t>
      </w:r>
    </w:p>
    <w:p>
      <w:pPr>
        <w:pStyle w:val="25"/>
        <w:shd w:fill="auto" w:val="clear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роме того, до конца года планируется:</w:t>
      </w:r>
    </w:p>
    <w:p>
      <w:pPr>
        <w:pStyle w:val="25"/>
        <w:shd w:fill="auto" w:val="clear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вершить приватизацию ОГУП БТИ путём преобразования в акционер</w:t>
        <w:softHyphen/>
        <w:t>ное общество;</w:t>
      </w:r>
    </w:p>
    <w:p>
      <w:pPr>
        <w:pStyle w:val="25"/>
        <w:shd w:fill="auto" w:val="clear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реорганизовать ОГУП «Ульяновский лесхоз» в областное государствен</w:t>
        <w:softHyphen/>
      </w:r>
      <w:r>
        <w:rPr>
          <w:rStyle w:val="85pt0pt"/>
          <w:b w:val="false"/>
          <w:sz w:val="28"/>
          <w:szCs w:val="28"/>
        </w:rPr>
        <w:t xml:space="preserve">ное </w:t>
      </w:r>
      <w:r>
        <w:rPr>
          <w:sz w:val="28"/>
          <w:szCs w:val="28"/>
        </w:rPr>
        <w:t>учреждение, в случае принятия решения Арбитражным судом Ульяновской области решения об отказе Управлению Федеральной налоговой службы по Улья</w:t>
        <w:softHyphen/>
        <w:t>новской области в удовлетворении требования о признании указанного учрежде</w:t>
        <w:softHyphen/>
        <w:t>ния несостоятельным (банкротом).</w:t>
      </w:r>
    </w:p>
    <w:p>
      <w:pPr>
        <w:pStyle w:val="25"/>
        <w:shd w:fill="auto" w:val="clear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После завершения мероприятий по совершенствованию структуры област</w:t>
        <w:softHyphen/>
        <w:t>ных предприятий в областной собственности в форме унитарных предприятий планируется оставить исключительно казённые предприятия</w:t>
        <w:br/>
        <w:t>(ОГКП «Ульянов</w:t>
        <w:softHyphen/>
        <w:t>ский областной водоканал». ОГКП «Корпорация развития коммунального ком</w:t>
        <w:softHyphen/>
        <w:t>плекса Ульяновской области», ОГКП «АСК» и ОГКП «Служба обеспечения обще</w:t>
        <w:softHyphen/>
        <w:t>ственного питания»).</w:t>
      </w:r>
    </w:p>
    <w:p>
      <w:pPr>
        <w:pStyle w:val="25"/>
        <w:shd w:fill="auto" w:val="clear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В связи с этим, прогноз поступлений платежей от государственных и муниципальных унитарных предприятий составит на 2019 - 2021 годы  по 70 тыс. рублей ежегодно.</w:t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;</w:t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ы от продажи материальных и нематериальных активов</w:t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определён на основании данных, представленных главным администратором доходов – Агентством государственного имущества и земельных отношений Ульяновской области.</w:t>
      </w:r>
    </w:p>
    <w:p>
      <w:pPr>
        <w:pStyle w:val="TextBodyIndent"/>
        <w:suppressAutoHyphens w:val="true"/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ноз по доходам, получаемым в виде арендной платы либо иной платы за передачу в возмездное пользование государственного и муниципального имущества, составил на 2019 год 26 061,0 тыс. рублей, на</w:t>
        <w:br/>
        <w:t>2020 год – 26 200,0 тыс. рублей, на 2021 год – 26 400,0 тыс.  рублей.</w:t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ходы от продажи материальных и нематериальных активов прогнозируютс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9 год в сумме 33 050,0 тыс. рублей, на 2020 год –</w:t>
        <w:br/>
        <w:t>6 080,0 тыс. рублей, на 2021 год – 6 080,0 тыс.  рублей.</w:t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та за негативное воздействие на окружающую среду</w:t>
      </w:r>
    </w:p>
    <w:p>
      <w:pPr>
        <w:pStyle w:val="TextBodyIndent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ором платы за негативное воздействие на окружающую среду (далее – плата) является Управление Росприроднадзора по Ульяновской области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ие годы наблюдается снижение поступлений платы в связи с вступлением в силу Федерального закона от 21.07.2014 № 219 «О внесении изменений в Федеральный закон «Об охране окружающей среды» и отдельные законодательные акты Российской Федерации», по которому с 01.01.2016 изменился срок внесения платы (отчётный период для перечисления – календарный год, внесение платы – не позднее 1 марта года, следующего за отчётным периодом).</w:t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платы за негативное воздействие на окружающую среду определён на 2019 - 2021 годы в сумме 25 500,0 тыс. рублей ежегодно.</w:t>
      </w:r>
    </w:p>
    <w:p>
      <w:pPr>
        <w:pStyle w:val="TextBodyIndent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та за использование лесов;</w:t>
      </w:r>
    </w:p>
    <w:p>
      <w:pPr>
        <w:pStyle w:val="TextBodyIndent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тежи при пользовании недрами</w:t>
      </w:r>
    </w:p>
    <w:p>
      <w:pPr>
        <w:pStyle w:val="TextBodyIndent"/>
        <w:widowControl w:val="false"/>
        <w:suppressAutoHyphens w:val="true"/>
        <w:spacing w:lineRule="auto" w:line="240" w:before="0" w:after="0"/>
        <w:ind w:left="283"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латы за использование лесов и платежей при пользовании недрами определён на основании данных, представленных главным администратором доходов – Министерством природы и цикличной экономики Ульяновской области и Управлением федеральной налоговой службы России по Ульяновской области.</w:t>
      </w:r>
    </w:p>
    <w:p>
      <w:pPr>
        <w:pStyle w:val="TextBodyIndent"/>
        <w:suppressAutoHyphens w:val="true"/>
        <w:spacing w:lineRule="auto" w:line="240" w:before="0" w:after="0"/>
        <w:ind w:left="283" w:firstLine="709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842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использование л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5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овые платежи за пользование не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ярные платежи за пользование не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00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2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20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3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(кроме участков недр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 08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 2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 290,5</w:t>
            </w:r>
          </w:p>
        </w:tc>
      </w:tr>
    </w:tbl>
    <w:p>
      <w:pPr>
        <w:pStyle w:val="TextBodyIndent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ежей за использование лес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-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нозир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0 50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ежегодно (</w:t>
      </w:r>
      <w:r>
        <w:rPr>
          <w:rFonts w:cs="Times New Roman" w:ascii="Times New Roman" w:hAnsi="Times New Roman"/>
          <w:color w:val="000000"/>
          <w:sz w:val="28"/>
          <w:szCs w:val="28"/>
        </w:rPr>
        <w:t>по договорам аренды 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9900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говорам купл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ажи лесных насаждений дл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бствен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 5</w:t>
      </w:r>
      <w:r>
        <w:rPr>
          <w:rFonts w:cs="Times New Roman" w:ascii="Times New Roman" w:hAnsi="Times New Roman"/>
          <w:color w:val="000000"/>
          <w:sz w:val="28"/>
          <w:szCs w:val="28"/>
        </w:rPr>
        <w:t>00,0 ты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.</w:t>
      </w:r>
    </w:p>
    <w:p>
      <w:pPr>
        <w:pStyle w:val="25"/>
        <w:shd w:fill="auto" w:val="clear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 xml:space="preserve">Арендная плата определяется договорами аренды, заключенными по итогам аукционов. Размер арендной платы, в части превышающей минимальный размер, подлежит изменению в случае изменения разрешённого объёма использования лесов, устанавливаемого лесохозяйственным регламентом. </w:t>
      </w:r>
    </w:p>
    <w:p>
      <w:pPr>
        <w:pStyle w:val="25"/>
        <w:shd w:fill="auto" w:val="clear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Прогнозируемые поступления арендной платы на 2019 год  определены исходя из фактического количества заключённых договоров и размера арендной платы по ним, с учётом собираемости.</w:t>
      </w:r>
    </w:p>
    <w:p>
      <w:pPr>
        <w:pStyle w:val="ConsPlusNonformat"/>
        <w:widowControl/>
        <w:suppressAutoHyphens w:val="tru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овые платежи при пользовании недрами формируются за счёт стартовых (минимальных) платежей при проведении аукционов на право пользования участками недр, содержащими месторождения общераспространённых полезных ископаемых. Минимальный стартовый платёж рассчитывается в соответствии с приказом Министерства природных ресурсов и экологии Российской Федерации от 30 сентября 2008 года № 232 «Об утверждении методики стартового размера разового платежа». Размер минимального стартового платежа зависит от среднегодовой добычи полезного ископаемого (следовательно, от количества запасов полезного ископаемого на участке недр), степени геологической изученности и основных географо-экономических факторов территории, на которой расположен участок недр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, что практически все крупные и подготовленные к освоению месторождения находятся в распределённом фонде, на аукцион будут выставлены участки недр, требующие геологического изучения. Размеры минимального стартового платежа будут незначительны, но ожидается увеличение числа аукционов по участкам недр местного значения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по разовым платежам за пользование недрами на 2019 - 2021 годы составляет 5000,0 тыс. рублей ежегодно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боры за участие в конкурсе (аукционе) на право пользования участками недр местного значения прогнозируются на 2019 - 2021 годы в сумме 437,5 тыс. рублей ежегодно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-2021 годах планируется проведение 5-7 аукционов (при поступлении не менее 2 заявок на участие в аукционе).</w:t>
      </w:r>
    </w:p>
    <w:p>
      <w:pPr>
        <w:pStyle w:val="ConsNormal"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ые платежи за пользование недрами устанавливаются в период геологического изучения и разведки участков недр за 1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тавкам, определённым законодательством о недра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4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гаемая площадь лицензионного участка при проведении работ по поиску, оценке и разведке месторождений полезных ископаемых определяется как значение площади лицензионного участка, уменьшенное на площадь территории открытых месторождений.</w:t>
      </w:r>
    </w:p>
    <w:p>
      <w:pPr>
        <w:pStyle w:val="25"/>
        <w:shd w:fill="auto" w:val="clear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егулярный платёж за пользование недрами рассчитан согласно данным, представленным Управлением федеральной налоговой службы по Ульяновской области.</w:t>
      </w:r>
    </w:p>
    <w:p>
      <w:pPr>
        <w:pStyle w:val="ConsNormal"/>
        <w:suppressAutoHyphens w:val="true"/>
        <w:spacing w:before="0" w:after="0"/>
        <w:ind w:firstLine="6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по регулярным платежам за пользование недрами на 2019 год составит 4 002,0 тыс. рублей, на 2020-2021 годы по 4 203,0 тыс. рублей ежегодно.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чие доходы от оказания платных услуг;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чие доходы от компенсации затрат бюджетов субъектов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suppressAutoHyphens w:val="tru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856"/>
        <w:gridCol w:w="1560"/>
        <w:gridCol w:w="1842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лавные администраторы дохо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авительство Ульянов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4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47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инистерство здравоохранения Ульянов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50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инистерство семейной, демографической политики социального благополучия Ульянов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образования и науки Ульянов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0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89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 49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 67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 860,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равительству Ульяновской области прогнозируются поступления по доходам от оказания платных услуг (ОГКУ «Управление делами Ульяновской области» в сумме 1 172,0 тыс. рублей, ОГКУ «Корпорация развития интернет технологий – многофункциональный центр предоставления государственных и муниципальных услуг» – в сумме 175,0 тыс. рублей)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инистерству здравоохранения Ульяновской области прогноз сформирован с учётом поступлений доходов в среднем ежегодно в сумме 14 550,0 тыс. рублей от казённых учреждений (ГКУЗ «Ульяновская областная психиатрическая больница им. Копосова», ГКУЗ «Ульяновское областное бюро судебно-медицинской экспертизы»)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Министерству семейной, демографической политики и социального благополучия Ульяновской области прогноз сформирован на 2019 год в сумме 71,5 тыс. рублей, на 2020 год - 73,0 тыс. рублей и на 2021 год - 74,6 тыс. рублей.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инистерству образования и науки Ульяновской области прогнозируются поступления от Карсунской кадетской школы – интерната в сумме 4 529,0 тыс. рублей на 2019 год, на 2020 год – 4 701,0 тыс. рублей и на 2021 год – 4 889,0 тыс. рублей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доходы от компенсации затрат бюджетов субъектов и плата за предоставление сведений из реестра запланированы на 2019 год в сумме</w:t>
        <w:br/>
        <w:t>4 112,8 тыс. рублей, на 2020 год – 4 115,2 тыс. рублей, на 2021 год –</w:t>
        <w:br/>
        <w:t>4 115,2 тыс. рублей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тивные платежи и сборы;</w:t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трафы, санкции, возмещение ущерба;</w:t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чие неналоговые доходы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поступлений по административным платежам и сборам представлен администратором доходов – Министерством промышленности, строительства, жилищно-коммунального комплекса и транспорта Ульяновской области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становлением Правительства Ульяновской области от 24.12.2012 № 6517-П в административные платежи и сборы включаются сборы за проведение государственного технического осмотра машин, сбор за приём на право управления самоходными машинами, сбор за оценку технического состояния и определения остаточного ресурса поднадзорных машин и оборудования по запросам владельцев, государственных и других органов.</w:t>
      </w:r>
    </w:p>
    <w:p>
      <w:pPr>
        <w:pStyle w:val="24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административных платежей на 2019 составил</w:t>
        <w:br/>
        <w:t>1 450,0 тыс. рублей, на 2019 – 1 480,0 тыс. рублей и на 2021 год – 1 500,0 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по штрафам, санкциям, возмещению ущерба на 2019-2021 годы предусмотрены на уровне предложений главных администраторов доходов. При этом штрафы за безопасность дорожного движения будут являться источником территориального дорожного фонда в размере 100%.</w:t>
      </w:r>
    </w:p>
    <w:p>
      <w:pPr>
        <w:pStyle w:val="Normal"/>
        <w:tabs>
          <w:tab w:val="clear" w:pos="708"/>
          <w:tab w:val="left" w:pos="8595" w:leader="none"/>
        </w:tabs>
        <w:suppressAutoHyphens w:val="true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2 693,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9 695,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0 041,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 по прочим неналоговым доходам прогнозируются на</w:t>
        <w:br/>
        <w:t>2019 - 2021 годы по 82,6 тыс. рублей ежегодно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звозмездные поступ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езвозмездные поступления из федерального бюджета предусмотрены на 2019 год в сумме 7 907 014,4 тыс. рублей, на 2020 год – в сумме 5 170 054,0 тыс. рублей, на 2021 год – в сумме 4 909 071,2 тыс. рублей (Приложение 2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общем объёме безвозмездных поступлений предусмотр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тации бюджетам субъектов Российской Федерации на выравнивание бюджетной обеспечен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бсидии бюджетам субъектов Российской Федерации (межбюджетные субсидии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бвенции бюджетам субъектов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межбюджетные трансфер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ммы дотаций на выравнивание бюджетной обеспеченности, субсидий, субвенций и иных межбюджетных трансфертов из федерального бюджета на 2019-2021 годы запланированы в объёме, предусмотренном проектом федерального закона «О федеральном бюджете на 2019 год и на плановый период 2020 и 2021 годов», в том числе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тации бюджетам субъектов Российской Федерации на выравнивание бюджетной обеспеченности на 2019 год предусмотрены в сумме</w:t>
        <w:br/>
        <w:t>3 187 189,4 тыс. рублей, на 2020 год – в сумме 1 375 654,8 тыс. рублей,</w:t>
        <w:br/>
        <w:t>на 2021 год – в сумме 1 311 398,6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бсидии из федерального бюджета на 2019 год предусмотрены в сумме 1 924 009,1 тыс. рублей, на 2020 год – в сумме 1 146 436,7 тыс. рублей,</w:t>
        <w:br/>
        <w:t>на 2021 год – в сумме 924 196,6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бвенции бюджетам субъектов Российской Федерации на 2019 год предусмотрены в сумме 2 509 125,7 тыс. рублей, на 2020 год – в сумме</w:t>
        <w:br/>
        <w:t>2 544 296,7 тыс. рублей, на 2021 год – в сумме 2 569 810,2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межбюджетные трансферты на 2019 год предусмотрены в сумме 286 690,2 тыс. рублей, на 2020-2021 годы – в сумме 103 665,8 тыс. рублей ежегод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общей сумме иных межбюджетных трансфертов учтены средства на содержание депутатов Государственной Думы и их помощников</w:t>
        <w:br/>
        <w:t>на 2019-2021 годы в сумме 18 417,6 тыс. рублей ежегодно и средства на содержание членов Совета Федерации и их помощников на 2019-2021 годы в сумме 4 922,0 тыс. рублей ежегод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оме того, в числе иных межбюджетных трансфертов учтены средства на финансовое обеспечение мероприятий по созданию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в рамках реализации государственной программы Российской Федерации «Развитие образования» на 2019 год в сумме 181 855,4 тыс. рублей (распределены распоряжением Правительства Российской Федерации от 23.02.2018 № 306-р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ъём безвозмездных поступлений будет уточняться в ходе исполнения федерального бюджета в 2019 году, в том числе на оказание поддержки сельскохозяйственного производства, реализацию государственных программ Ульяновской области и другие расход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СХОД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областного бюджета Ульяновской области на 2019 год и на плановый период 2020 и 2021 годов сформирован в соответствии с Порядком и Методик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ирования бюджетных ассигнований областного бюджета Ульян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ёнными приказом Министерства финансов Ульяновской области от 15.06.2016 № 44-пр. За основу расчёта был принят первоначально утверждённый областной бюджет Ульяновской области на 2018 год.</w:t>
      </w:r>
    </w:p>
    <w:p>
      <w:pPr>
        <w:pStyle w:val="TextBody"/>
        <w:spacing w:before="0" w:after="0"/>
        <w:ind w:firstLine="720"/>
        <w:contextualSpacing/>
        <w:rPr>
          <w:color w:val="000000"/>
          <w:szCs w:val="28"/>
        </w:rPr>
      </w:pPr>
      <w:r>
        <w:rPr>
          <w:color w:val="000000"/>
          <w:szCs w:val="28"/>
        </w:rPr>
        <w:t>Проектировки бюджетных ассигнований областного бюджета Ульяновской области на 2019 год и на плановый период 2020 и 2021 годов рассчитывались на основе действующего законодательства Российской Федерации и Ульяновской области с учётом разграничения расходных полномочий.</w:t>
      </w:r>
    </w:p>
    <w:p>
      <w:pPr>
        <w:pStyle w:val="TextBody"/>
        <w:spacing w:before="0" w:after="0"/>
        <w:ind w:firstLine="720"/>
        <w:contextualSpacing/>
        <w:rPr>
          <w:color w:val="000000"/>
          <w:szCs w:val="28"/>
        </w:rPr>
      </w:pPr>
      <w:r>
        <w:rPr>
          <w:color w:val="000000"/>
          <w:szCs w:val="28"/>
        </w:rPr>
        <w:t>При этом предельные объёмы бюджетных ассигнований областного бюджета Ульяновской области на реализацию государственных программ Ульяновской области и направлений деятельности, не входящих в государственные программы, на 2019 год и на плановый период 2020 и 2021 годов сформированы на основе следующих основных подходов:</w:t>
      </w:r>
    </w:p>
    <w:p>
      <w:pPr>
        <w:pStyle w:val="TextBody"/>
        <w:spacing w:before="0" w:after="0"/>
        <w:ind w:firstLine="72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color w:val="000000"/>
          <w:szCs w:val="28"/>
          <w:lang w:val="en-US"/>
        </w:rPr>
        <w:t>бюджетные ассигнования на выплату заработной платы с начислениями работникам бюджетной сферы на 2019-2021 годы рассчит</w:t>
      </w:r>
      <w:r>
        <w:rPr>
          <w:color w:val="000000"/>
          <w:szCs w:val="28"/>
        </w:rPr>
        <w:t>аны</w:t>
      </w:r>
      <w:r>
        <w:rPr>
          <w:color w:val="000000"/>
          <w:szCs w:val="28"/>
          <w:lang w:val="en-US"/>
        </w:rPr>
        <w:t xml:space="preserve"> с учётом выполнения задач, поставленных в </w:t>
      </w:r>
      <w:r>
        <w:rPr>
          <w:color w:val="000000"/>
          <w:szCs w:val="28"/>
        </w:rPr>
        <w:t>у</w:t>
      </w:r>
      <w:r>
        <w:rPr>
          <w:color w:val="000000"/>
          <w:szCs w:val="28"/>
          <w:lang w:val="en-US"/>
        </w:rPr>
        <w:t>казах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, от 28.12.2012 № 1688</w:t>
      </w:r>
      <w:r>
        <w:rPr>
          <w:color w:val="000000"/>
          <w:szCs w:val="28"/>
        </w:rPr>
        <w:br/>
      </w:r>
      <w:r>
        <w:rPr>
          <w:color w:val="000000"/>
          <w:szCs w:val="28"/>
          <w:lang w:val="en-US"/>
        </w:rPr>
        <w:t>«О некоторых мерах по реализации государственной политики в сфере защиты детей-сирот, и детей, оставшихся без попечения родителей» в целях сохранения соотношения 100 и 200 процентов к показателю «трудовой доход» на достигнутом уровне ежегодно с 1 января</w:t>
      </w:r>
      <w:r>
        <w:rPr>
          <w:color w:val="000000"/>
          <w:szCs w:val="28"/>
        </w:rPr>
        <w:t>;</w:t>
      </w:r>
    </w:p>
    <w:p>
      <w:pPr>
        <w:pStyle w:val="TextBody"/>
        <w:spacing w:before="0" w:after="0"/>
        <w:ind w:firstLine="720"/>
        <w:contextualSpacing/>
        <w:rPr>
          <w:color w:val="000000"/>
          <w:szCs w:val="28"/>
        </w:rPr>
      </w:pPr>
      <w:r>
        <w:rPr>
          <w:color w:val="000000"/>
          <w:szCs w:val="28"/>
        </w:rPr>
        <w:t>- бюджетные а</w:t>
      </w:r>
      <w:r>
        <w:rPr>
          <w:color w:val="000000"/>
          <w:szCs w:val="28"/>
          <w:lang w:val="en-US"/>
        </w:rPr>
        <w:t xml:space="preserve">ассигнования на выплату заработной платы с начислениями работникам бюджетных учреждений, на которые не распространяется действие вышеперечисленных указов Президента Российской Федерации, </w:t>
      </w:r>
      <w:r>
        <w:rPr>
          <w:color w:val="000000"/>
          <w:szCs w:val="28"/>
        </w:rPr>
        <w:t xml:space="preserve">рассчитаны </w:t>
      </w:r>
      <w:r>
        <w:rPr>
          <w:color w:val="000000"/>
          <w:szCs w:val="28"/>
          <w:lang w:val="en-US"/>
        </w:rPr>
        <w:t xml:space="preserve">с </w:t>
      </w:r>
      <w:r>
        <w:rPr>
          <w:color w:val="000000"/>
          <w:szCs w:val="28"/>
        </w:rPr>
        <w:t xml:space="preserve">учётом </w:t>
      </w:r>
      <w:r>
        <w:rPr>
          <w:color w:val="000000"/>
          <w:szCs w:val="28"/>
          <w:lang w:val="en-US"/>
        </w:rPr>
        <w:t>индексаци</w:t>
      </w:r>
      <w:r>
        <w:rPr>
          <w:color w:val="000000"/>
          <w:szCs w:val="28"/>
        </w:rPr>
        <w:t>и</w:t>
      </w:r>
      <w:r>
        <w:rPr>
          <w:color w:val="000000"/>
          <w:szCs w:val="28"/>
          <w:lang w:val="en-US"/>
        </w:rPr>
        <w:t xml:space="preserve"> с 01.10.2019 на </w:t>
      </w:r>
      <w:r>
        <w:rPr>
          <w:color w:val="000000"/>
          <w:szCs w:val="28"/>
        </w:rPr>
        <w:t>4</w:t>
      </w:r>
      <w:r>
        <w:rPr>
          <w:color w:val="000000"/>
          <w:szCs w:val="28"/>
          <w:lang w:val="en-US"/>
        </w:rPr>
        <w:t>%;</w:t>
      </w:r>
    </w:p>
    <w:p>
      <w:pPr>
        <w:pStyle w:val="TextBody"/>
        <w:spacing w:before="0" w:after="0"/>
        <w:ind w:firstLine="72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- бюджетные ассигнования </w:t>
      </w:r>
      <w:r>
        <w:rPr>
          <w:color w:val="000000"/>
          <w:szCs w:val="28"/>
          <w:lang w:val="en-US"/>
        </w:rPr>
        <w:t xml:space="preserve">на выплату заработной платы </w:t>
      </w:r>
      <w:r>
        <w:rPr>
          <w:color w:val="000000"/>
          <w:szCs w:val="28"/>
        </w:rPr>
        <w:t xml:space="preserve">рассчитаны с </w:t>
      </w:r>
      <w:r>
        <w:rPr>
          <w:color w:val="000000"/>
          <w:szCs w:val="28"/>
          <w:lang w:val="en-US"/>
        </w:rPr>
        <w:t>уч</w:t>
      </w:r>
      <w:r>
        <w:rPr>
          <w:color w:val="000000"/>
          <w:szCs w:val="28"/>
        </w:rPr>
        <w:t>ётом</w:t>
      </w:r>
      <w:r>
        <w:rPr>
          <w:color w:val="000000"/>
          <w:szCs w:val="28"/>
          <w:lang w:val="en-US"/>
        </w:rPr>
        <w:t xml:space="preserve"> повышени</w:t>
      </w:r>
      <w:r>
        <w:rPr>
          <w:color w:val="000000"/>
          <w:szCs w:val="28"/>
        </w:rPr>
        <w:t>я</w:t>
      </w:r>
      <w:r>
        <w:rPr>
          <w:color w:val="000000"/>
          <w:szCs w:val="28"/>
          <w:lang w:val="en-US"/>
        </w:rPr>
        <w:t xml:space="preserve"> МРОТ до величины прожиточного минимума трудоспособного населения (в 2019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году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11</w:t>
      </w:r>
      <w:r>
        <w:rPr>
          <w:color w:val="000000"/>
          <w:szCs w:val="28"/>
        </w:rPr>
        <w:t>280</w:t>
      </w:r>
      <w:r>
        <w:rPr>
          <w:color w:val="000000"/>
          <w:szCs w:val="28"/>
          <w:lang w:val="en-US"/>
        </w:rPr>
        <w:t xml:space="preserve"> рублей);</w:t>
      </w:r>
    </w:p>
    <w:p>
      <w:pPr>
        <w:pStyle w:val="TextBody"/>
        <w:spacing w:before="0" w:after="0"/>
        <w:ind w:firstLine="720"/>
        <w:contextualSpacing/>
        <w:rPr>
          <w:color w:val="000000"/>
          <w:szCs w:val="28"/>
        </w:rPr>
      </w:pPr>
      <w:r>
        <w:rPr>
          <w:color w:val="000000"/>
          <w:szCs w:val="28"/>
        </w:rPr>
        <w:t>- объём средств на финансовое обеспечение предоставления мер социальной поддержки населения рассчитан с учётом</w:t>
      </w:r>
      <w:r>
        <w:rPr>
          <w:color w:val="000000"/>
          <w:szCs w:val="28"/>
          <w:lang w:val="en-US"/>
        </w:rPr>
        <w:t xml:space="preserve"> индексаци</w:t>
      </w:r>
      <w:r>
        <w:rPr>
          <w:color w:val="000000"/>
          <w:szCs w:val="28"/>
        </w:rPr>
        <w:t>и</w:t>
      </w:r>
      <w:r>
        <w:rPr>
          <w:color w:val="000000"/>
          <w:szCs w:val="28"/>
          <w:lang w:val="en-US"/>
        </w:rPr>
        <w:t xml:space="preserve"> мер социальной поддержки </w:t>
      </w:r>
      <w:r>
        <w:rPr>
          <w:color w:val="000000"/>
          <w:szCs w:val="28"/>
        </w:rPr>
        <w:t xml:space="preserve">граждан Ульяновской области </w:t>
      </w:r>
      <w:r>
        <w:rPr>
          <w:color w:val="000000"/>
          <w:szCs w:val="28"/>
          <w:lang w:val="en-US"/>
        </w:rPr>
        <w:t>на прогнозный уровень инфляци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ная часть областного бюджета сформирована на 2019 год в сумме 51 789 716,7 тыс. рублей, на 2020 год – в сумме 51 006 623,6 тыс. рублей, на 2021 год – в сумме 52 799 362,1 тыс. рублей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ём расходов областного бюджета на 2019 год, против первоначально утверждённого бюджета на 2018 год, запланирован с ростом на 4 225 240,1 тыс. рублей или на 8,9%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бщей сумме расходов проекта областного бюджета предусмотрены условно утверждаемые расходы, в том числе на 2020 год в сумме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 184 398,2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 на 2021 год – в сумме 2 541 533,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структура расходов областного бюджета Ульяновской области в 2019-2021 годах не претерпела существенных изменений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-прежнему наибольший удельный вес в расходах областного бюджета Ульяновской области занимают расходы на обеспечение публичных услуг в сфере социальной политики, образования, здравоохранения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ультуры, физической культуры и спорта,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я финансовую помощь бюджетам муниципальных образований Ульяновской области. Удельный вес этих расходов в общей сумме расходов областного бюджета Ульяновской области на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0,4</w:t>
      </w:r>
      <w:r>
        <w:rPr>
          <w:rFonts w:cs="Times New Roman" w:ascii="Times New Roman" w:hAnsi="Times New Roman"/>
          <w:color w:val="000000"/>
          <w:sz w:val="28"/>
          <w:szCs w:val="28"/>
        </w:rPr>
        <w:t>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том, 96,8% всех расходов областного бюджета Ульяновской области 2019 года будет финансироваться через государственные программы с общим объёмом финансирования 50 107 928,8 тыс. рублей, в 2020 году – 94,8% или 48 333 575,0 тыс. рублей, в 2021 году – 92,5% или 48 829 385,2 тыс. рублей. Снижение доли программных расходов в общем объё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ов областного бюджета Ульяновской области в 2020 и 2021 годах объясняется выделением части средств в условно утверждаемые расходы.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осударственная программа Ульяновской области «Управление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осударственными финансами Ульяновской области» на 2015-2021 годы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ышение эффективности участия в реализации государственной политики в сфере управления финансами, обеспечение долгосрочной сбалансированности и устойчивости областного бюджета Ульяновской области и бюджетов муниципальных образований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тимизация структуры и снижение объёма расходов на обслуживание государственного долга Ульяновской област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межбюджетных отношений, способствующих обеспечению равных условий для устойчивого исполнения расходных обязательств муниципальных образований Ульяновской обла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участия населения Ульяновской области в решении вопросов местного знач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эффективного, ответственного и прозрачного управления бюджетными средствами в рамках выполнения Министерством финансов Ульяновской области функций и полномочий в установленной сфере деятельности, в том числе функций и полномочий, связанных с реализацией государственной 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9"/>
        <w:gridCol w:w="1275"/>
        <w:gridCol w:w="1021"/>
        <w:gridCol w:w="1022"/>
        <w:gridCol w:w="1022"/>
        <w:gridCol w:w="97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а Г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расходов на обслуживание государственного долга Ульяновской области в утверждённом годовом объёме расходов областного бюджета (за исключением объёма расходов, которые осуществляются за счёт субвенций, предоставляемых из бюджетов бюджетной системы Российской Федераци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ращение дифференциации уровня расчётной бюджетной обеспеченности муниципальных районов (городских округов) Улья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осроченной кредиторской задолженности по выплате заработной платы работникам муниципальных учреждений в расходах бюджетов городских округов и консолидированных бюджетов муниципальных районов Улья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проектов развития муниципальных образований Ульяновской области, подготовленных на основе местных инициатив граждан, на реализацию которых местным бюджетам предоставляются субсидии из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532"/>
        <w:gridCol w:w="2450"/>
      </w:tblGrid>
      <w:tr>
        <w:trPr/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01.01.201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2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52 58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04 347,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341 251,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341 251,4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новное мероприятие «Своевременное исполнение обязательств по обслуживанию государственного долга Ульяновской области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393"/>
        <w:gridCol w:w="2393"/>
        <w:gridCol w:w="2377"/>
      </w:tblGrid>
      <w:tr>
        <w:trPr/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ъём средств, предусмотренный на реализацию основного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роприятия, тыс.рублей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01.01.201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 940 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93 10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30 007,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30 007,6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средства будут способствовать своевременному исполнению долговых обязательств Ульяновской области и поддержанию объёма государственного долга Ульяновской области на безопасном уровн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новное мероприятие «Выравнивание бюджетной обеспеченности муниципальных районов (городских округов) Ульянов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ъём средств, предусмотренный на реализацию основного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16 54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465 596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417 313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16 410,8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средства позволят сократить разрыв между наиболее и наименее обеспеченными муниципальными образованиями Ульяновской области. Средства будут направлены на выполнение полномочий органов местного самоуправления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Основное мероприятие «Реализация мер по обеспечению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сбалансированности бюджетов муниципальных районов 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городских округов) Ульяновской области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96"/>
        <w:gridCol w:w="2405"/>
        <w:gridCol w:w="2394"/>
      </w:tblGrid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01.01.2018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 645,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3 843,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 126,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3 028,9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е средства позволят обеспечить выплату первоочередных расходов местных бюджетов и будут направлены на выплату заработной платы с начислениями и оплату коммунальных услуг учреждений бюджетной сфер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новное мероприятие «Поддержка реализации проектов развития поселений и городских округов Ульяновской области, подготовленных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 основе местных инициатив граждан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 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000,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цель – финансовая поддержка отобранных на собраниях граждан в муниципальных образованиях наиболее эффективных проектов, направленных на решение вопросов местного значения муниципальных образований Ульяновской области в соответствии с Федеральным законом от 06.10.2003</w:t>
        <w:br/>
        <w:t>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Проектов позволит оперативно решать наиболее острые социальные проблемы местного уровня на основе приоритетов, определённых самим населением, вовлекать население в решение местных проблем, привлекать для решения этих проблем местные ресурсы (средства населения, благотворителей, местного бюджета), укреплять диалог и взаимное доверие населения и органов местного самоуправл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сударственная программа Ульяновской области «Социальна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держка и защита населения Ульяновской области» на 2014-2021 год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качества жизни населения Ульян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блюдение принципа адресности при предоставлении мер социальной поддержк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благоприятных условий на территории Ульяновской области для жизнедеятельности семьи и дете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уровня доступности организаций социального обслуживания для граждан пожилого возраста и инвалидов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участия граждан пожилого возраста и инвалидов в областных общественно и социально значимых мероприятия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твращение роста напряженности на рынке труд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йствие в поддержании высокой квалификации и сохранении здоровья работников, обеспечение защиты трудовых прав граждан, сокращение дефицита трудовых ресурсов Ульяновской области в сферах, в которых ожидается наибольший дефицит трудовых ресурсов, за счёт привлечения соотечественников, проживающих за рубежом, в Ульяновскую область на постоянное место жительств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я государственной политики в сфере охраны здоровья, охраны труда, содействия занятости населения, социального развития и социальной защиты насел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449"/>
        <w:gridCol w:w="1077"/>
        <w:gridCol w:w="1064"/>
        <w:gridCol w:w="1064"/>
        <w:gridCol w:w="106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 Г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детей-сирот и детей, оставшихся без попечения родителей, переданных на воспитание в семьи граждан Российской Федерации, проживающих на территории Ульяновской области, в общей численности детей-сирот и детей, оставшихся без попечения родителей, проживающих на территории Ульяновской обла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ый вес граждан пожилого возраста и инвалидов, получивших услуги в негосударственных организациях социального обслуживания, в общей численности граждан пожилого возраста и инвалидов, получивших услуги в организациях социального обслуживания всех форм собствен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ровень регистрируемой безработицы к численности экономически активного населения Ульяновской обла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Численность получателей государственных услуг в сфере содействия занятости насе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1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абочих мест, на которых проведена специальная оценка условий тру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617"/>
      </w:tblGrid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 468 37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 340 048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 830 070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 910 323,8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программа «Развитие мер социальной поддержк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отдельных категорий граждан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449"/>
        <w:gridCol w:w="1077"/>
        <w:gridCol w:w="1064"/>
        <w:gridCol w:w="1064"/>
        <w:gridCol w:w="106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 индикатора Г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алоимущих семей и малоимущих одиноко проживающих граждан, являющихся получателями государственной социальной помощи на основании социального контракта, в общей численности малоимущих семей и малоимущих одиноко проживающих граждан, обратившихся за государственной социальной помощь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граждан, получивших государственную социальную помощь на основании социального контракта, преодолевших трудную жизненную ситуацию, в общей численности граждан, получивших государственную социальную помощь на основании социального контрак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ый вес граждан пожилого возраста и инвалидов, получивших услуги в негосударственных организациях социального обслуживания, в общей численности граждан пожилого возраста и инвалидов, получивших услуги в организациях социального обслуживания всех форм собствен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отремонтированных и отреконструированных жилых зданий в стационарных учреждениях социального обслужива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518"/>
        <w:gridCol w:w="2492"/>
      </w:tblGrid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932 13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950 840,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781 573,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789 628,7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Предоставление мер социальной поддержк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672"/>
        <w:gridCol w:w="2338"/>
      </w:tblGrid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2018 го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864 48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928 516,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728 523,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736 578,7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мерами социальной поддержки ветеранов труда, тружеников тыла, реабилитированных лиц и лиц, признанных пострадавшими от политических репрессий, на 2019 год в сумме 1 285 599,9 тыс. рублей, на 2020 год – 1 734 539,1 тыс. рублей, на 2021 год – 1 734 299,1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лату социального пособия на погребение и возмещение расходов по гарантированному перечню услуг по погребению на 2019 год – 6 700,0 тыс. рублей, на 2020-2021 годы – 5 258,4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мерами социальной поддержки ветеранов труда Ульяновской области на 2019 год – 1 141 000,0 тыс. рублей, на 2020-2021 годы –</w:t>
        <w:br/>
        <w:t>1 631 529,5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мерами социальной поддержки в части оплаты жилищно-коммунальных услуг инвалидов и участников великой Отечественной войны, ветеранов боевых действий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на 2019 год – 13 000,0 тыс. рублей, на 2020-2021 годы – 9 121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циальную поддержку граждан, родившихся в период с 1 января</w:t>
        <w:br/>
        <w:t>1932 года по 31 декабря 1945 года в части предоставления ежегодной денежной выплаты на 2019 год – 85 430,3 тыс. рублей, на 2020 год – 84 401,0 тыс. рублей, на 2021 год – 83 371,7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льгот педагогическим работникам, работающим и проживающим в сельской местности на территории Ульяновской области на</w:t>
        <w:br/>
        <w:t>2019 год – 314 585,4 тыс. рублей, на 2020-2021 годы – 256 669,6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гражданам субсидий на оплату жилищно-коммунальных услуг на 2019 год – 300 100,0 тыс. рублей, на 2020-2021 годы – 286 122,1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мпенсацию расходов по оплате жилых помещений и коммунальных услуг отдельным категориям граждан на 2019 год – 97 500,0 тыс. рублей, на 2020-2021 годы – 92 487,4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латы компенсации в случае фактического увеличения размера вносимой гражданами платы за коммунальные услуги, превышающего предельные (максимальные) индексы изменения размера вносимой гражданами платы за коммунальные услуги в муниципальных образованиях Ульяновской области на 2019-2021 годы – 2 846,1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казание адресной помощи малоимущим семьям, в том числе на основе социального контракта, на 2019-2021 годы – 220 286,2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единовременной социальной выплаты на приобретение жилья государственным гражданским служащим на 2019 год – 5 000,0 тыс. рублей, на 2019-2021 годы – 2 50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мпенсационные выплаты за проезд на садово-дачные массивы для социально-незащищённой категории граждан на 2019 год – 20 000,0 тыс. рублей, на 2020-2021 годы – 12 171,8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обретение протезно-ортопедических изделий для инвалидов, не имеющих группу инвалидности на 2019 год – 26 200,0 тыс. рублей, на 2020-2021 годы – 24 847,3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диновременную материальную помощь семьям, погибших военнослужащих и сотрудников правоохранительных органов, а также, получившим ранения на 2019 год – 100,0 тыс. рублей, на 2019-2021 годы – 7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циальную поддержку инвалидов боевых действий на 2019 год –</w:t>
        <w:br/>
        <w:t>458,3 тыс. рублей, на 2020-2021 годы – 317,4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жемесячное денежное пособие супругам и родителям погибших военнослужащих и сотрудников других силовых структур на 2019 год – 4 250,0 тыс. рублей, на 2020-2021 годы – 2 943,4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циальную поддержку жён граждан, уволенных с военной службы, на 2019 год – 3 100,0 тыс. рублей, на 2020-2021 годы – 2 350,4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циальную поддержку творческих работников на 2019 год –</w:t>
        <w:br/>
        <w:t>10 090,0 тыс. рублей, на 2020-2021 годы – 8 238,2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циальную поддержку лиц, страдающих психическими расстройствами, находящимися в трудной жизненной ситуации, на 2019 год – 1 600,0 тыс. рублей, на 2020-2021 годы – 1 155,7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диновременную выплату за вред, причинённый при оказании противотуберкулёзной помощи на 2019-2021 годы – 2,6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социально значимых мероприятий на 2019-2021 годы – 13 272,9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циальную поддержку супругам, детям и родителям лиц, замещавших государственные должности, должности государственной гражданской службы Ульяновской области или должности в государственных органах Ульяновской области, и погибших при исполнении должностных обязанностей на</w:t>
        <w:br/>
        <w:t>2019-2021 годы – 46,7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циальную поддержку гражданам, добровольно участвующим в охране общественного порядка на территории Ульяновской области на 2019 год – 29 450,0 тыс. рублей, на 2020-2021 годы – 27 732,7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ализацию Закона Ульяновской области от 08.10.2008 № 150-ЗО</w:t>
        <w:br/>
        <w:t>«О материальном обеспечении вдовы Сычева В.А. и вдовы Доронина Н.П.» на 2019-2021 годы – 96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равной доступности услуг общественного транспорта на территории Ульяновской области для отдельных категорий граждан на 2019 год – 21 000,0 тыс. рублей, на 2020-2021 годы – 13 86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исполнения полномочий по предоставлению ежемесячной денежной компенсации на оплату жилищно-коммунальных услуг отдельным категориям граждан на 2019 год – 39 053,2 тыс. рублей, на 2020 год –</w:t>
        <w:br/>
        <w:t>40 601,1 тыс. рублей, на 2021 год – 42 242,2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инансирование ежемесячных денежных выплат специалистам, работающим и проживающим в сельской местности на территории Ульяновской области на 2019-2021 годы – 120,6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осударственную поддержку общественных объединений пожарной охраны и добровольных пожарных дружин на 2019 год – 5 000,0 тыс. рублей, на 2020-2021 годы – 3 632,4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лату к пенсии государственным служащим Ульяновской области на 2019 год – 129 000,0 тыс. рублей, на 2020-2021 годы – 92 973,1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лату пособий и компенсаций в соответствии с Законом Ульяновской области «О наградах Ульяновской области» на 2019 год – 15 800,0 тыс. рублей, на 2020-2021 годы – 10 689,9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выплаты ежегодных премий Губернатора Ульяновской области инвалидам, проживающим на территории Ульяновской области на</w:t>
        <w:br/>
        <w:t>2019-2021 годы – 15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ежемесячной денежной выплаты, ежемесячной пенсии за выслугу лет работникам противопожарной службы, профессиональных аварийно-спасательных служб и профессиональных аварийно-спасательных формирований и лиц из их числа на 2019-2021 годы – 737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еализацию закона Ульяновской области от 30 января 2006 года </w:t>
        <w:br/>
        <w:t>№ 05-ЗО «О пожарной безопасности в Ульяновской области» на 2019-2021 годы – 50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еализацию закона Ульяновской области от 02.05.2012 № 49-ЗО </w:t>
        <w:br/>
        <w:t>«О мерах социальной поддержки отдельных категорий молодых специалистов на территории Ульяновской области» на 2019 год – 950,0 тыс. рублей,</w:t>
        <w:br/>
        <w:t>на 2020-2021 годы – 724,6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а финансировани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жемесячной компенсации расходов на уплату взноса на капитальный ремонт общего имущества в таких многоквартирных домах отдельным категориям гражд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2019 год – 2 531,8 тыс. рублей,</w:t>
        <w:br/>
        <w:t>на 2020-2021 годы – 2 662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а финансировани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жемесячной компенсации расходов на уплату взноса на капитальный ремонт общего имущества в таких многоквартирных домах детям-сиротам и детям, оставшихся без попечения родителей на 2019 год – 194,0 тыс. руб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а реализацию переданных полномочий за счёт средств федерального бюджета запланированы расходы на 2019 год – 1 131 741,9 тыс. рублей,</w:t>
        <w:br/>
        <w:t>на 2020 год – 1 141 843,0 тыс. рублей, на 2021 год – 1 149 526,7 тыс. рубле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, в том числе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лату жилищно-коммунальных услуг отдельным категориям граждан на 2019 год – 936 298,3 тыс. рублей, на 2020-2021 годы – 936 296,4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мер социальной поддержки для лиц, награждённых знаком «Почётный донор СССР», «Почётный донор России» на 2019 год –</w:t>
        <w:br/>
        <w:t>108 345,3 тыс. рублей, на 2020 год – 118 632,1 тыс. рублей, на 2021 год – 123 379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лату единовременного пособия и ежемесячную денежную компенсацию гражданам при возникновении поствакцинальных осложнений</w:t>
        <w:br/>
        <w:t>на 2019 год – 222,5 тыс. рублей, на 2020 год – 230,4 тыс. рублей, на 2021 год – 239,2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- обеспечение жильём отдельных категорий граждан, установленных Федеральны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ом от 12 января 1995 года № 5-ФЗ «О ветеранах» на 2019 год – 13 021,4 тыс. рублей, на 2020 год – 13 030,9 тыс. рублей, на 2021 год –</w:t>
        <w:br/>
        <w:t>13 043,3 тыс. рубле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жильём отдельных категорий граждан, установленных Федеральным законом от 24 ноября 1995 года № 181-ФЗ «О социальной защите инвалидов в Российской Федерации» на 2019 год – 30 928,7 тыс. рублей, на 2020 год – 30 946,1 тыс. рублей, на 2021 год – 30 923,3 тыс. рубле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отдельных мер социальной поддержки гражданам, подвергшимся воздействию радиации на 2019 год – 37 641,4 тыс. рублей,</w:t>
        <w:br/>
        <w:t>на 2020 год – 37 382,9 тыс. рублей, на 2021 год – 40 053,6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лату компенсации страховых премий по договорам обязательного страхования гражданской ответственности владельцев транспортных средств на 2019-2021 годы – 345,9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ежемесячной компенсации расходов на уплату взносов на капитальный ремонт общего имущества в многоквартирных домах отдельным категориям граждан на 2019 год – 4 938,4 тыс. рублей, на 2020 год – 4 973,3 тыс. рублей, на 2021 год – 5 246,0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Поддержка социально ориентированных организаций в Ульянов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38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сновного мероприятия,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 2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 200,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 рамках реализации названного мероприятия в проекте областного бюджета запланированы расход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виде субсидий юридическим лицам, не являющимся государственными (муниципальными) учреждениями, индивидуальным предпринимателям, оказывающим услуги в области социального обслуживания населения на дому и полустационаре, на 2019-2021 годы в сумме 20 000,0 тыс. рублей ежегод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организацию социальной реабилитации и ресоциализации лиц, потребляющих наркотические средства и психотропные вещества в немедицинских целях, на 2019-2021 годы – 1 200,0 тыс. рублей ежегодно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позволит повысить качество и эффективность предоставления социальных услуг, сделать систему социального обслуживания более открытой и доступной для всех граждан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Адресная целевая поддержк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области социальной защиты населения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основ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 95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2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1 85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1 850,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рамках реализации названного мероприятия в проекте областного бюджета запланированы расход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роительство нового корпуса на 100 мест на базе ОГАУСО «Психоневрологический интернат в с. Акшуат» на 2020-2021 годы в сумме 31 400,0 тыс. рублей ежегод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беспечение условий софинансирования для получ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бсидии из Пенсионного фонда Российской Федерации в рамках социальных программ субъектов Российской Федерации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являющимся получателями страховых пенсий по старости и по инвалидности, и обучением компьютерной грамотности неработающих пенсионеров на 2019 годы в сумме 1 123,5 тыс. рублей, на 2020 год – 450,0 тыс. рублей, на 2021 год – 450,0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программа «Семья и дет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17"/>
        <w:gridCol w:w="993"/>
        <w:gridCol w:w="992"/>
        <w:gridCol w:w="996"/>
        <w:gridCol w:w="994"/>
      </w:tblGrid>
      <w:tr>
        <w:trPr>
          <w:trHeight w:val="1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 Г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детей-сирот и детей, оставшихся без попечения родителей, переданных на воспитание в семьи граждан Российской Федерации, проживающих на территории Ульяновской области, в общей численности детей-сирот и детей, оставшихся без попечения родителей, проживающих на территории Улья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553"/>
        <w:gridCol w:w="2415"/>
      </w:tblGrid>
      <w:tr>
        <w:trPr/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215 822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635 123,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508 736,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608 368,1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рамках реализации названной подпрограммы в проекте областного бюджета запланированы расход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лату ежемесячного пособия на ребёнка, исходя из 200 рублей в месяц, одиноким матерям 400 рублей в месяц и 300 рублей в месяц детям военнослужащих по призыву, детям, родители которых уклоняются от уплаты алиментов и детям - инвалидам на 2019 год в сумме 136 395,0 тыс. рублей, на 2020-2021 годы – 92 554,4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мерами социальной поддержки многодетных семей на</w:t>
        <w:br/>
        <w:t>2019 год – 235 700,0 тыс. рублей, на 2020 год – 209 117,9 тыс. рублей, на</w:t>
        <w:br/>
        <w:t>2021 год – 285 098,1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циальную поддержку детей военнослужащих и сотрудников других силовых структур, погибших при исполнении обязанностей военной службы, в виде ежемесячного денежного пособия в размере 1 280 рублей на 2019 год – 360,0 тыс. рублей, на 2020-2021 годы – 281,2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лату ежегодной премии Губернатора Ульяновской области «Семья года» на 2019-2021 годы – 30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дополнительными мерами социальной поддержки семей, имеющих детей на 2019 год – 77 000,0 тыс. рублей, на 2020-2021 годы –</w:t>
        <w:br/>
        <w:t>50 762,4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циальную поддержку инвалидов, имеющих детей по оплате жилых помещений частного жилищного фонда на 2019 год – 195,7 тыс. рублей, на 2020-2021 годы – 177,7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мпенсацию потерь в доходах организаций железнодорожного транспорта, связанных с предоставлением обучающимся льгот на 2019 год –</w:t>
        <w:br/>
        <w:t>1 553,0 тыс. рублей, на 2020-2021 годы – 1 533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ализацию Закона Ульяновской области «О некоторых мерах по улучшению демографической ситуации в Ульяновской области» на 2019 год – 228 000,0 тыс. рублей, на 2020-2021 годы – 151 425,2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обеспечение полноценным питанием беременных женщин, кормящих матерей, а так же детей в возрасте до трёх лет на 2019 год – 1 710,0 тыс. рублей, на 2020-2021 год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1 339,4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ыплату пособий гражданам, усыновившим (удочерившим) детей-сирот и детей, оставшихся без попе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дителе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 территории Ульяновской области на 2019 год – 2 600,0 тыс. рублей, на 2020-2021 годы – 2 25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переданных органам местного самоуправления государственных полномочий по финансированию ежемесячной денежной выплаты на обеспечение проезда детей сирот и детей, оставшихся без попечения родителей, ежемесячной выплаты на содержание ребёнка опекуну (попечителю) и по финансированию расходных обязательств, связанных с опекой и попечительством в отношении несовершеннолетних на 2019-2021 годы – 616 497,1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 на 2019 год – 5 685,0 тыс. рублей, на 2020-2021 годы – 4 849,5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жемесячную денежную выплату лицам из числа детей-сирот и детей, оставшихся без попечения родителей, обучающихся в муниципальных образовательных учреждениях, находящихся на территории Ульяновской области на 2019 год – 3 591,0 тыс. рублей, на 2020-2021 годы – 3 063,6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циальную поддержку в сфере гарантий права на медицинское обслуживание на 2019 год – 64,2 тыс. рублей, на 2020-2021 годы – 55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циальную поддержку в сфере гарантий права на образование на</w:t>
        <w:br/>
        <w:t>2019 год – 1 131,0 тыс. рублей, на 2020-2021 годы – 565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жемесячную денежную выплату при рождении третьего ребёнка или последующих дете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в соответствии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азом Президента Российской Федерации от 7 мая 2012 года № 606 «О мерах по реализации демографической политики Российской Федерации» на 2019-2021 годы – 511 108,0 тыс. рублей ежегод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а реализацию переданных полномочий за счёт средств федерального бюджета запланированы расходы на 2019 год в сумме 813 173,4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тыс. рублей, на 2020 год – 862 856,7 тыс. рублей, на 2021 год – 886 508,0 тыс. рублей, в том числе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лату пособий по уходу за ребёнком до достижения им возраста полутора лет, пособий при рождении ребёнка гражданам, не подлежащим обязательному социальному страхованию на случай временной нетрудоспособности и в связи с материнством, пособий по беременности и родам женщинам, уволенным в связи с ликвидацией организаций, пособий женщинам, вставшим на учёт в медицинских учреждениях в ранние сроки беременности на 2019 год – 508 963,1 тыс. рублей, на 2020 год – 530 418,0 тыс. рублей, на 2021 год – 550 725,8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<w:br/>
        <w:t>на 2019 год – 8 258,5 тыс. рублей, на 2020 год – 8 603,6 тыс. рублей, на 2021 год – 8 930,3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на 2019 год – 118,4 тыс. рублей, на 2020-2021 годы – 124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лату единовременного пособия при всех формах устройства детей, лишённых родительского попечения, в семью на 2019 год – 9 551,1 тыс. рублей, на 2020 год – 9 805,1 тыс. рублей, на 2021 год – 10 310,6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ение ежемесячной выплаты в связи с рождением (усыновлением) первого ребёнка на 2019 год – 286 282,3 тыс. рублей, на 2020 год – 313 906,0 тыс. рублей, на 2021 год – 316 417,3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программа «Доступная сред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1393"/>
        <w:gridCol w:w="1394"/>
        <w:gridCol w:w="1394"/>
        <w:gridCol w:w="1347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 индикатора Г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доступных для граждан пожилого возраста и инвалидов организаций социального обслуживания в общем количестве организаций социаль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граждан пожилого возраста и инвалидов, принявших участие в областных общественно и социально значимых мероприятиях и в мероприятиях, предназначенных для реализации социокультурных потребностей граждан пожилого возраста и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граждан пожилого возраста, приобщенных к занятиям физической культурой и здоровому образу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536"/>
        <w:gridCol w:w="2551"/>
        <w:gridCol w:w="2268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033,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 86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 66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663,6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мках реализаци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ероприятия «Обеспечение доступности приоритетных объектов и услуг в приоритетных сферах жизнедеятельности инвалидов и других маломобильных групп населения в областных государственных организациях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званной подпрограммы в областном бюджете предусмотрены средства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информационных, просветительских и общественных мероприятий (курс лекций по применению жестового языка для родителей детей-инвалидов с нарушением слуха, месячник «Белая трость», Международный день глухих, День больных рассеянным склерозом, День больных сахарным диабетом, участие сборных команд Ульяновской области в межрегиональных и всероссийских соревнованиях среди инвалидов, «Парад ангелов» и др.) на</w:t>
        <w:br/>
        <w:t>2019-2020 годы – 1 163,6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ализацию мероприятий по повышению уровня доступности приоритетных объектов социальной защиты населения на 2019 год – 4 200,0 тыс. рублей, на 2020 год – 7 0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обретение двух микроавтобусов для перевозки на 2019 год –</w:t>
        <w:br/>
        <w:t>3 700,0 тыс. рублей, на 2020 год – 1 8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обретение велосипедов для маломобильных групп населения и других средству реабилитации, не входящих в перечень ТСР на 2019 год –</w:t>
        <w:br/>
        <w:t>2 800,0 тыс. рублей, на 2020 год – 4 700,0 тыс. рублей, на 2021 год –</w:t>
        <w:br/>
        <w:t>6 500,0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Запланированные средства позволят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сить уровень доступности приоритетных объектов социальной защиты населения, качество реабилитационных услуг для инвалидов, что в свою очередь будет способствовать их социальной интеграци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дпрограмма «Содействие занятости населения,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лучшение условий и охраны труд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589"/>
      </w:tblGrid>
      <w:tr>
        <w:trPr>
          <w:trHeight w:val="400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69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 45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73 44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61 952,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62 991,7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го мероприятия «Содействие трудоустройству населения, улучшение условий, охраны труда и здоровья на рабочем месте, развитие социального партнёрств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званной подпрограммы в областном бюджете предусмотрены средства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циальные выплаты безработным гражданам в соответствии с Законом Российской Федерации от 19 апреля 1991 года № 1032-I «О занятости населения в Российской Федерации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19 год в сумме 221 055,6 тыс. рублей, на 2020 год – 226 170,9 тыс. рублей, на 2021 год – 226 517,9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реализацию мероприятий по обеспечению реализации прав граждан на труд и социальную защиту от безработицы, а также созданию благоприятных условий для обеспечения занятости населения на 2019 год в сумме 45 620,5 тыс. рублей, на 2020 год – 31 308,1 тыс. рублей, на 2021 год – 32 000,0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фессиональное обучение и дополнительное профессиональное образование женщин в период отпуска по уходу за ребёнком до достижения им возраста трёх лет на 2019 год в сумме 4 237,5 тыс. рублей, на 2020-2021 годы – 3 531,3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ю постановления Правительства Ульяновской области от 07.11.2014 № 504-П «О денежном вознаграждении граждан оказавших содействие в раскрытии налоговых преступлений, установлении фактов совершения налоговых правонарушений, производстве по делам об административных правонарушениях в области налогов и сборов, а также в области законодательства о труде и об охране труда» на 2019-2021 годы в сумме 10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ю мероприятий в области социального партнёрства на 2019-2021 годы в сумме 692,5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ю мероприятий по обеспечению улучшения условий и охраны труда на 2019 год в сумме 1 736,6 тыс. рублей, на 2019-2021 годы – 150,0 тыс. рублей ежегодно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jc w:val="center"/>
        <w:rPr/>
      </w:pPr>
      <w:r>
        <w:rPr>
          <w:b/>
          <w:i/>
          <w:color w:val="000000"/>
          <w:sz w:val="28"/>
          <w:szCs w:val="28"/>
        </w:rPr>
        <w:t>Подпрограмма «Оказание содействия добровольному переселению в Ульяновскую область соотечественников, проживающих за рубежом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59"/>
        <w:gridCol w:w="1417"/>
        <w:gridCol w:w="992"/>
        <w:gridCol w:w="993"/>
        <w:gridCol w:w="992"/>
        <w:gridCol w:w="850"/>
      </w:tblGrid>
      <w:tr>
        <w:trPr>
          <w:trHeight w:val="41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индикатора Г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</w:tc>
      </w:tr>
      <w:tr>
        <w:trPr>
          <w:trHeight w:val="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астников государственной программы и членов их семей, прибывших в Ульяновскую область и зарегистрированных в Управлении МВД РФ по Улья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участников подпрограммы и членов их семей, не достигших возраста 40 лет, </w:t>
              <w:br/>
              <w:t>в общей численности участников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частников подпрограммы, имеющих среднее профессиональное либо высшее образование, в общей численности участников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575"/>
      </w:tblGrid>
      <w:tr>
        <w:trPr>
          <w:trHeight w:val="402" w:hRule="atLeast"/>
        </w:trPr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5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          (по состоянию на 01.01.201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2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73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632,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632,4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планированные в областном бюджете средства на реализацию названной подпрограммы п</w:t>
      </w:r>
      <w:r>
        <w:rPr>
          <w:rFonts w:cs="Times New Roman" w:ascii="Times New Roman" w:hAnsi="Times New Roman"/>
          <w:color w:val="000000"/>
          <w:sz w:val="28"/>
          <w:szCs w:val="28"/>
        </w:rPr>
        <w:t>озволят обеспечить увеличение количества соотечественников, переселившихся в Ульяновскую область и довести долю участников трудоспособного возраста, получивших содействие в трудоустройстве, в общей численности участников трудоспособного возраста данной подпрограммы до семидесяти процентов (в каждом периоде)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программа «Обеспечение реализации государственной программ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1393"/>
        <w:gridCol w:w="1394"/>
        <w:gridCol w:w="1394"/>
        <w:gridCol w:w="1347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 индикатора Г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ый расход электроэнергии на 1 кв. метр общей площади помещений, занимаемых учреждениями, подведомственными Министер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т/ч/</w:t>
              <w:br/>
              <w:t>кв. 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9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ый расход тепловой энергии на 1 кв. метр общей площади помещений, занимаемых подведомств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кал/</w:t>
              <w:br/>
              <w:t>кв.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ый расход природного газа на 1 кв. метр общей площади помещений, занимаемых подведомств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куб. м/кв. 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0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88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56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090 27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431 54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255 039,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238 039,3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Обеспечение деятельности государственн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казчика и соисполнителей государственной программ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2393"/>
        <w:gridCol w:w="256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сновного мероприятия,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087 77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413 11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253 539,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238 039,3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держание подведомственных учреждений в сфере социального обслуживания, социальной защиты и занятости населения в 2019 году в сумме 2 064 459,3 тыс. рублей, в 2020 году – 1 921 771,0 тыс. рублей, в 2021 году – 1 906 271,0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деятельности организаций, подведомственных Агентству по развитию человеческого потенциала и трудовых ресурсов Ульяновской области, уполномоченному в сфере занятости населения в 2019 году в сумме</w:t>
        <w:br/>
        <w:t>150 220,7 тыс. рублей, в 2020-2021 годах – 140 826,2 тыс. рублей ежегод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функций территориальных органов, подведомственных Министерству здравоохранения, семьи и социального благополучия Ульяновской области, в 2019-2021 годах в сумме 59 471,3 тыс. рублей ежегод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ункционирование аппарата Министерства здравоохранения, семьи и социального благополучия Ульяновской области и Агентства по развитию человеческого потенциала и трудовых ресурсов Ульяновской области в 2019 году в сумме 108 566,0 тыс. рублей, в 2020-2021 годах – 101 841,7 тыс. рублей ежегод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ализацию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 в 2019 году в сумме 2 350,0 тыс. рублей, в 2020-2021 годах – 1 577,6 тыс. рублей ежегод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недрение современных технологий в деятельность учреждений системы социальной защиты и обслуживания населения в 2019-2021 годах в сумме 28 051,5 тыс. рублей ежегод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Мероприятия по энергосбережению 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вышению энергетической эффективно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50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 42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5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позволят обеспечить в 2019-2020 годах реализацию технических и технологических мероприятий, направленных на обеспечение энергосбережения и повышение энергетической эффектив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программа «Формирование системы комплексной реабилитации и абилитации инвалидов, в том числе детей-инвалидов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3 49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 472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планированные в областном бюджете средства на реализацию названной подпрограммы позволят повысить уровень обеспеченности инвалидов, в том числе детей-инвалидов, реабилитационными и абилитационными услугами, ранней помощью, а также позволят повысить уровень профессионального развития и занятости инвалидов, в том числе детей-инвалидов, в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сударственная программа Ульяновской области «Развитие 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дернизация образования в Ульяновской области» на 2014-2021 годы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Цель: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ое и эффективное развитие системы образования в Ульяновской области, обеспечивающее повышение качества образова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гибкой, подотчётной обществу системы непрерывного образования, развивающей человеческий потенциал, обеспечивающей текущие и перспективные потребности социально-экономического развития Ульяновской области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инфраструктуры и организационно-экономических механизмов, обеспечивающих государственные гарантии реализации прав на получение общедоступного и бесплатного общего образования, среднего профессионального образования и дополнительного образования дет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одернизация образовательных программ общего образования, среднего профессионального образования и дополнительного образования дет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29"/>
        <w:gridCol w:w="1440"/>
        <w:gridCol w:w="1200"/>
        <w:gridCol w:w="1200"/>
        <w:gridCol w:w="1200"/>
        <w:gridCol w:w="112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индикатора Г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е целевых индикаторов по годам</w:t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в возрасте от 0 до 7 лет, охваченных разными формами получения дошкольного образования, в общей численности детей в возрасте от 0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 общеобразовательных организаций в соответствии с ФГОС в общей численности обучающихся обще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ыпускников профессиональных образовательных организаций, обучавшихся по очной форме обучения, трудоустроившихся в течение одного года после завершения обучения по полученной профессии, специальности среднего профессионального образования, в общей численности выпускников профессиональных образовательных организаций, обучавшихся 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в возрасте от 5 до 18 лет, обеспеченных дополнительным образованием, в общей численности детей в возрасте от 5 до 18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 общеобразовательных организаций, обеспеченных отдыхом и оздоровлением, в общей численности обучающихся обще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254"/>
        <w:gridCol w:w="2505"/>
        <w:gridCol w:w="2440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302 550,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 911 262,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 412 527,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 360 601,3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дпрограмма «Развитие общего образования дете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Ульянов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03"/>
        <w:gridCol w:w="1440"/>
        <w:gridCol w:w="1200"/>
        <w:gridCol w:w="1200"/>
        <w:gridCol w:w="1200"/>
        <w:gridCol w:w="1124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индикатора под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е целевых индикаторов по годам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в возрасте от 0 до 7 лет, охваченных разными формами получения дошкольного образования, в общей численности детей в возрасте от 0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 общеобразовательных организаций в соответствии с ФГОС в общей численности обучающихся обще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с ограниченными возможностями здоровья (далее – ОВЗ) и детей-инвалидов, которым созданы специальные  условия для получения качественного начального общего, основного общего, среднего общего образования (в том числе с использованием дистанционных образовательных технологий), в общем количестве детей с ОВЗ и детей-инвалидов школьного 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409"/>
        <w:gridCol w:w="2375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991 833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438 952,952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984 344,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 034 881,2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Внедрение федеральных государственных стандартов начального общего, основного общего и среднего общего образовани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3"/>
        <w:gridCol w:w="2464"/>
        <w:gridCol w:w="2464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>
          <w:trHeight w:val="2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362 645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128 522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890 567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082 736,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змещение затрат частным общеобразовательным организациям, связанных с осуществлением образовательной деятельности по имеющим государственную аккредитацию основным общеобразовательным программам, в</w:t>
        <w:br/>
        <w:t>2019 году в сумме 6 985,5 тыс. рублей, в 2020 году – 7 435,7 тыс. рублей,</w:t>
        <w:br/>
        <w:t>в 2021 году – 7 837,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субвенций местным бюджетам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 в 2019 году в сумме 4 110 467,4 тыс. рублей, в 2020 году – 4 871 545,9 тыс. рублей, в 2021 году – 5 063 353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субвенций на 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 в 2019-2020 годах в сумме 1 114,7 тыс. рублей ежегодно, в 2021 году – 1 146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 в 2019 году в сумме 9 955,1 тыс. рублей, в 2020 году – 10 471,3 тыс. рублей, в 2021 году – 10 399,0 тыс. рубл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новное мероприятие «Создание условий для обучения детей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 ограниченными возможностями здоровь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410"/>
        <w:gridCol w:w="2233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96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 78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 647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 241,6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субвенций на 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в 2019 году в сумме 12 950,5 тыс. рублей, в 2020 году – 13 597,3 тыс. рублей, в 2021 году – 14 191,9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ю мероприятий государственной программы Российской Федерации «Доступная среда» на 2011-2025 годы в 2019 году в сумме</w:t>
        <w:br/>
        <w:t>5 831,6 тыс. рублей, в 2020-2021 годах – 1 049,7 тыс. рублей ежегодн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новное мероприятие «Развитие кадрового потенциала системы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щего образования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375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65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 26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 141,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 786,4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редоставление субвенций на организацию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Содействие развитию начального общего,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го общего и среднего общего образовани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268"/>
        <w:gridCol w:w="2233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3 91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6 46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668,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359,5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субсидий местным бюджетам на софинансирование ремонта, ликвидации аварийной ситуации в зданиях муниципальных общеобразовательных организаций, благоустройства территории, приобретения оборудования для указанных организаций в 2019 году в сумме 62 681,0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субвенций местным бюджетам на компенсацию родителям или иным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на территории Ульяновской области в 2019 году в сумме 2 887,5 тыс. рублей, в 2020 году – 4 403,3 тыс. рублей, в 2021 году – 5 083,4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иных межбюджетных трансфертов местным бюджетам в целях компенсации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 в 2019 году в сумме 255,7 тыс. рублей, в 2020 году – 265,5 тыс. рублей, в 2021 году – 276,1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в общеобразовательных организациях, расположенных в сельской местности, условий для занятий физической культурой и спортом в</w:t>
        <w:br/>
        <w:t>2019 году в сумме 10 645,1 тыс. рублей, в 2020-2021 годах – 2 000,0 тыс. рублей ежегодн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Содействие развитию дошкольного образовани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  <w:gridCol w:w="2233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816 66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97 330,458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818 728,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901 757,7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субвенций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2019 году в сумме 2 041 704,8 тыс. рублей, в 2020 году –</w:t>
        <w:br/>
        <w:t>2 501 987,7 тыс. рублей, в 2021 году – 2 584 898,8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субсидий местным бюджетам на софинансирование развития системы дошкольного образования в 2019 году в сумме 23 136,3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в 2019 году в сумме 316 421,65835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предоставление субвенций местным бюджетам на выплату родителям (законным представителям) детей, посещающих муниципальные и частные дошкольные образовательные организации, компенсации части родительской платы за присмотр и уход за детьми в 2019-2021 годах в сумме 300 00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субвенций местным бюджетам на единовременные денежные выплаты педагогическим работникам муниципальных образовательных организаций, реализующих образовательную программу дошкольного образования, имеющим статус молодых специалистов, в 2019 году в сумме</w:t>
        <w:br/>
        <w:t>7 778,7 тыс. рублей, в 2020 году – 7 979,7 тыс. рублей, в 2021 году – 7 597,8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змещение затрат индивидуальным предпринимателям, осуществляющим образовательную деятельность по образовательным программам дошкольного образования в 2019 году в сумме 8 289,0 тыс. рублей, в 2020 году –</w:t>
        <w:br/>
        <w:t>8 761,3 тыс. рублей, в 2021 году – 9 261,1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Реализация программы по созданию в Ульяновской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ласти новых мест в общеобразовательных организациях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1984"/>
        <w:gridCol w:w="2233"/>
      </w:tblGrid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1 15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95 586,39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7 591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средства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вершение строительства новой школы в микрорайоне «Искра» и на приобретение оборудования для названной школы в 2019 году в сумме 384 254,56513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ельство новой школы в р.п. Тереньга в 2019 году в сумме 111 331,82927 тыс. рублей, в 2020 году – 227 591,2 тыс. рубл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программа «Развитие среднего профессион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Ульяновской област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03"/>
        <w:gridCol w:w="1440"/>
        <w:gridCol w:w="1200"/>
        <w:gridCol w:w="1200"/>
        <w:gridCol w:w="1200"/>
        <w:gridCol w:w="1124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индикатора под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е целевых индикаторов по годам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офессиональных образовательных организаций, в которых осуществляется подготовка кадров по 50 наиболее перспективным и востребованным на рынке труда профессиям и специальностям, требующим среднего профессионального образования, в общем количестве профессиональных 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тудентов профессиональных образовательных организаций, обучающихся по очной форме обучения и принимающих участие в конкурсах, целью которых является поддержка социальных инициатив и развития проектной деятельности, в общей численности студентов профессиональных образовательных организаций, обучающихся 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1984"/>
        <w:gridCol w:w="2233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 29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 92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383,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132,2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ланированные в областном бюджете по названной подпрограмме средства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и распространение в системах среднего профессионального, высшего образования новых образовательных технологий и форм организации образовательного процесса (завершение строительства Межрегионального центра компетенций) в 2019 году в сумме 19 194,8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субсидий частным организациям, осуществляющим образовательную деятельность, которым установлены контрольные цифры приёма граждан на обучение по профессиям, специальностям среднего профессионального образования в 2019 году в сумме 6 730,5 тыс. рублей, в 2020 году –</w:t>
        <w:br/>
        <w:t>10 383,8 тыс. рублей, в 2021 году – 7 132,2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дернизацию материально-технической базы профессиональных образовательных организаций в 2019 году в сумме 60 000,0 тыс. рубл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дпрограмма «Развитие дополнительного образования дете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 реализация мероприятий молодёжной политик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03"/>
        <w:gridCol w:w="1440"/>
        <w:gridCol w:w="1200"/>
        <w:gridCol w:w="1200"/>
        <w:gridCol w:w="1200"/>
        <w:gridCol w:w="1124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индикатора под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е целевых индикаторов по годам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беспеченных дополнительным образованием, в общей численности детей в возрасте от 5 до 18 лет, проживающих в Улья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инвалидов и детей с ОВЗ в возрасте от 5 до 18 лет, получающих дополнительное образование, в общей численности детей-инвалидов и детей с ОВЗ данного возраста, проживающих в Улья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2126"/>
        <w:gridCol w:w="2091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 55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1 34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8 969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4 486,9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Обеспечение развития молодёжной политик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2127"/>
        <w:gridCol w:w="1949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 178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 55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 550,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мероприятий для детей и молодёжи в 2019 году в сумме 49 500,0 тыс. рублей, в 2020-2021 годах – 50 00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успешной социализации и эффективной самореализации молодёжи в 2019 году в сумме 16 500,0 тыс. рублей, в 2020-2021 годах – 16 55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субсидии Ульяновской областной организации Общероссийской общественной организации «Российский Союз Молодёжи» в целях финансового обеспечения затрат в связи с оказанием содействия в расширении масштабов работы с молодёжью на территории Ульяновской области в 2019 году в сумме 5 000,0 тыс. рубл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Развитие потенциала талантливых молодых людей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 том числе являющихся молодыми специалистам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126"/>
        <w:gridCol w:w="2091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 57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63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419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 936,9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ю Закона Ульяновской области от 2 мая 2012 года № 49-ЗО</w:t>
        <w:br/>
        <w:t>«О мерах социальной поддержки отдельных категорий молодых специалистов на территории Ульяновской области» в 2019 году в сумме 34 194,6 тыс. рублей, в 2020 году – 35 762,1 тыс. рублей, в 2021 году – 33 023,4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плату стипендий талантливым и одарённым обучающимся, педагогическим и научным работникам образовательных организаций в 2019 году в сумме 28 153,5 тыс. рублей, в 2020 году – 26 333,5 тыс. рублей, в 2021 году – 24 553,5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ю закона Ульяновской области от 2 ноября 2011 года</w:t>
        <w:br/>
        <w:t>№ 180-ЗО «О некоторых мерах по улучшению демографической ситуации в Ульяновской области» (выплата ежемесячной стипендии Губернатора Ульяновской области «Семья») в 2019 году в сумме 288,0 тыс. рублей, в 2020 году – 324,0 тыс. рублей, в 2021 году – 360,0 тыс. рубле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Создание условий, обеспечивающих</w:t>
        <w:br/>
        <w:t>доступность дополнительных общеобразовательных программ</w:t>
        <w:br/>
        <w:t>естественнонаучной и технической направленности для обучающихся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268"/>
        <w:gridCol w:w="1949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80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20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 предоставление субсидии автономной некоммерческой организации «Центр кластерного развития Ульяновской области» на создание и функционирование детского технопарка в Ульян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Приоритетный проект «Региональная модель развития талантов в Ульяновской области «Ковровая дорожка» в области образования Ульян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268"/>
        <w:gridCol w:w="1949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 предоставление субсидии нетиповой образовательной организации - образовательному фонду поддержки талантов Ульяновской области «Потенциал Плюс» в целях финансового обеспечения затрат в связи с реализацией мероприятий, направленных на выявление и поддержку проявивших выдающиеся способности учащихся общеобразовательных организаций, расположенных на территории Ульяновской области, в том числе учащихся, осваивающих образовательные программы основного общего и среднего общего образования в форме самообразования или семейного образования, и студентов профессиональных образовательных организаций, расположенных на территории Ульяновской области, оказание содействия в получении такими лицами образования, в том числе естественнонаучного образовани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программа «Организация отдыха, оздоровления детей и работников бюджетной сферы в Ульяновской област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03"/>
        <w:gridCol w:w="1440"/>
        <w:gridCol w:w="1200"/>
        <w:gridCol w:w="1200"/>
        <w:gridCol w:w="1200"/>
        <w:gridCol w:w="1124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индикатора под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е целевых индикаторов по годам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 общеобразовательных организаций, обеспеченных отдыхом и оздоровлением, в общей численности обучающихся обще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аботников бюджетной сферы в Ульяновской области, реализовавших право на оздоровление, в общей численности работников бюджетной сферы в Ульяновской области, имеющих право на оздоро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2126"/>
        <w:gridCol w:w="2091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7 31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8 72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6 841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8 306,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по названной подпрограмме средства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ю и обеспечение отдыха детей в загородных лагерях отдыха и оздоровления детей, в специализированных (профильных), палаточных лагерях и в детских лагерях, организованных образовательными организациями, осуществляющими организацию отдыха и оздоровления обучающихся в каникулярное время, в 2019 году в сумме 274 090,5 тыс. рублей, в 2020 году –</w:t>
        <w:br/>
        <w:t>289 000,0 тыс. рублей, в 2021 году – 297 246,1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инансовое обеспечение расходных обязательств, связанных с организацией и обеспечением оздоровления детей и обеспечением отдыха детей, обучающихся в общеобразовательных организациях, в том числе и детей-сирот и детей, оставшихся без попечения родителей,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труда и отдыха в 2019 году сумме 78 100,5 тыс. рублей, в</w:t>
        <w:br/>
        <w:t>2020 году – 81 312,0 тыс. рублей, в 2021 году – 84 531,3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ю оздоровления работников бюджетной сферы на территории Ульяновской области в 2019-2021 годах в сумме 6 529,1 тыс. рублей ежегодн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программа «Обеспечение реализации государственной программ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03"/>
        <w:gridCol w:w="1440"/>
        <w:gridCol w:w="1200"/>
        <w:gridCol w:w="1200"/>
        <w:gridCol w:w="1200"/>
        <w:gridCol w:w="1124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индикатора под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е целевых индикаторов по годам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, аттестованных на квалификационные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унктов приёма экзаменов, в которых созданы условия для проведения государственной итоговой аттестации, соответствующие требованиям, установленным Федеральной службой по надзору в сфере образования и на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268"/>
        <w:gridCol w:w="1949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37 55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886 324,147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911 988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805 794,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Обеспечение деятельности государственного заказчика и соисполнителей государственной программ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2127"/>
        <w:gridCol w:w="1949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27 23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 876 701,047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 900 540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 796 608,1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еятельности центрального аппарата Министерства образования и науки Ульяновской области и центрального аппарата Министерства молодёжного развития Ульяновской области в 2019 году в сумме 50 748,7 тыс. рублей, в 2020-2021 годах – 40 447,4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еятельности государственных учреждений, подведомственных Министерству образования и науки Ульяновской области, в 2019 году в сумме 1 799 392,84725 тыс. рублей, в 2020 году – 1 856 252,4 тыс. рублей, в 2021 году – 1 754 683,7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лицензирование и аккредитацию образовательных организаций в</w:t>
        <w:br/>
        <w:t>2019 году в сумме 1 509,5 тыс. рублей, в 2020 году – 3 840,7 тыс. рублей, в</w:t>
        <w:br/>
        <w:t>2021 году – 1 477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зависимую оценку качества образования в 2019 году в сумме</w:t>
        <w:br/>
        <w:t>1 0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еятельности государственных учреждений, находящихся  ведении Министерства молодёжного развития Ульяновской области в 2019 году в сумме 20 05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монт здания областного государственного бюджетного профессионального образовательного учреждения «Димитровградский техникум профессиональных технологий имени Героя Советского Союза М.С.Чернова»</w:t>
        <w:br/>
        <w:t>в 2019 году в сумме 4 000,0 тыс. рубле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Осуществление переданных органам государственной власти субъектов Российской Федерации в соответствии с частью 1 статьи 7 Федерального закона от 29.12.2012 № 273-ФЗ «Об образовании в Российской Федерации» полномочий Российской Федерации в сфере образования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126"/>
        <w:gridCol w:w="2091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31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87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027,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86,4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«Развитие инновационной инфраструктуры в системе образования на территории Ульяновской област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126"/>
        <w:gridCol w:w="2091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420,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грантов в форме субсидии из областного бюджета в целях финансового обеспечения затрат в связи с реализацией проекта по развитию инновационной инфраструктуры в системе образования на территории Ульяновской области в 2019 году в сумме 406,4 тыс. рублей, в 2020 году – 1 219,2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ю и осуществление научного сопровождения инновационной деятельности региональных инновационных площадок в 2020 году в сумме 857,9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ю и осуществление экспертизы и оценки эффективности инновационной деятельности региональных инновационных площадок и образовательных организаций, претендующих на статус региональной инновационной площадки в 2019-2020 годах в сумме 343,2 тыс. рублей ежегодн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рограмма Ульяновской области «Развитие здравоохранения в Ульяновской области» на 2014-2021 го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ь: </w:t>
      </w:r>
    </w:p>
    <w:p>
      <w:pPr>
        <w:pStyle w:val="ConsPlusNormal1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доступности медицинской помощи и повышение эффективности медицинских услуг, объёмы, виды и качество которых должны соответствовать уровню заболеваемости и потребностям населения Ульяновской области, передовым достижениям медицинской науки.</w:t>
      </w:r>
    </w:p>
    <w:p>
      <w:pPr>
        <w:pStyle w:val="ConsPlusNormal1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дачи:</w:t>
      </w:r>
    </w:p>
    <w:p>
      <w:pPr>
        <w:pStyle w:val="ConsPlusNormal1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- обеспечение приоритета профилактики в сфере охраны здоровья и развития первичной медико-санитарной помощи;</w:t>
      </w:r>
    </w:p>
    <w:p>
      <w:pPr>
        <w:pStyle w:val="ConsPlusNormal1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специализированной, включая высокотехнологичную и скорую, медицинской помощи;</w:t>
      </w:r>
    </w:p>
    <w:p>
      <w:pPr>
        <w:pStyle w:val="ConsPlusNormal1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и внедрение инновационных методов диагностики, профилактики и лечения, а также основ персонализированной медицин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134"/>
        <w:gridCol w:w="1211"/>
        <w:gridCol w:w="1176"/>
        <w:gridCol w:w="1176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индикатора Г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тремонтированных объектов государственных медицинских организаций, оказывающих первичную медико-санитарную помощь, в общем числе объектов здравоохранения, нуждающихся в ремо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льготных категорий граждан необходимыми лекарственными препаратами по предъявленным в аптечную организацию рецеп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дицинских работников государственных учреждений здравоохранения, охваченных мерами социальной поддержки в отчёт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985"/>
        <w:gridCol w:w="1984"/>
        <w:gridCol w:w="1754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8 го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06 3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865 64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876 009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876 206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Обеспечение развития системы медицинско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филактики заболеваний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843"/>
        <w:gridCol w:w="1984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18 го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5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3 31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7 68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7 684,8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тие системы медицинской профилактики заболеваний, в том числе: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организацию диспансеризации государственных гражданских служащих Ульяновской области в 2019 году в сумме 4 002,6 тыс. рублей, в 2020-2021 годах – 3 500,0 тыс. рублей ежегодно;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на иммунопрофилактику инфекционных заболеваний в 2019 году в сумме 50 000,0 тыс. рублей, в 2020-2021 годах – 14 328,0 тыс. рублей ежегодно;</w:t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реализацию мероприятий по профилактике туберкулёза в 2019 году в сумме 26 000,0 тыс. рублей, в 2020-2021 годах – 6 543,3 тыс. рублей ежегодно;</w:t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реализацию мероприятий по профилактике ВИЧ-инфекции и гепатитов B и C в 2019-2021 годах в сумме 3 313,5 тыс. рублей ежегод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новное мероприятие «Обеспечение развития системы оказания первичной медико-санитарной помощи, в том числе гражданам, проживающим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сельской местно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80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18 го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 48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 8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 76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Style2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 укрепление материально-технической базы государственных учреждений здравоохранения, в том числе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вершение ремонта здания ГУЗ «Тереньгульская районная больница» в 2019 году в сумме 2 200,0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вершение ремонта пищеблока ГУЗ «Старокулаткинская районная больница» в 2019 году в сумме 1 500,0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вершение ремонта здания Языковской больницы ГУЗ «Карсунская районная больница» в 2019 году в сумме 5 000,0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вершение ремонта фельдшерско-акушерского пункта в с. Новое Погорелово ГУЗ «Карсунская районная больница» в 2019 году в сумме 1 500,0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ремонтных работ в детских поликлинических отделениях государственных учреждений здравоохранения в 2019 году в сумме</w:t>
        <w:br/>
        <w:t>21 000,0 тыс. рублей, в 2020 году – 6 000,0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монт здания ГУЗ «Центр медицинской профилактики и здорового образа жизни» в 2019 году в сумме 10 500,0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обретение модульных конструкций врачебных амбулаторий, фельдшерских и фельдшерско-акушерских пунктов для населённых пунктов с численностью населения от 101 до 2000 человек в 2019 году в сумме 3 180,0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вершение ремонта пищеблока ГУЗ «Сенгилеевская районная больница» в 2020 году в сумме 4 500,0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мену окон в ГУЗ «Барышская районная больница» в 2020 году в сумме 1 600,0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монт пищеблока ГУЗ «Радищевская районная больница» в 2020 году в сумме 4 000,0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монт наружных инженерных сетей ГУЗ «Новоульяновская городская больница им. А.Ф. Альберт» в 2020 году в сумме 11 000,0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монт поликлиники № 2 на пр. 50-летия ВЛКСМ, гинекологического и хирургического корпусов ГУЗ «Центральная клиническая медико-санитарная часть имени заслуженного врача России В.А.Егорова» в 2020 году в сумме 75 665,7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монт инфекционного отделения и операционного блока ГУЗ «Центральная клиническая больница г. Ульяновска» в 2020 году в сумме</w:t>
        <w:br/>
        <w:t>15 000,0 тыс. рублей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21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сновное мероприятие «Развитие системы оказания специализированной </w:t>
      </w:r>
    </w:p>
    <w:p>
      <w:pPr>
        <w:pStyle w:val="Style21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дицинской помощ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949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18 го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 28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 19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 105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 105,5</w:t>
            </w:r>
          </w:p>
        </w:tc>
      </w:tr>
    </w:tbl>
    <w:p>
      <w:pPr>
        <w:pStyle w:val="Style2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крепление материально-технической базы ГУЗ «Ульяновский областной клинический центр оказания помощи лицам, пострадавшим от радиационного воздействия, и профессиональной патологии имени героя Российской Федерации Максимчука В.М.» на 2019 в сумме 23 085,0 тыс. рублей;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- укрепление материально-технической базы ГУЗ «Ульяновская областная клиническая больница» на 2019 год в сумме 30 500,0 тыс. рублей,</w:t>
        <w:br/>
        <w:t>на 2020 год – 40 0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крепление материально-технической базы ГУЗ «Областной клинический противотуберкулезный диспансер» на 2019 год в сумме 5 758,5 тыс. рубл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совершенствование системы оказания медицинской помощи больным онкологическими заболеваниями на 2019 год в сумме 30 000,0 тыс. рубл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создание и оснащение референс-центров для проведения иммуногистохимических, патоморфологических исследований и лучевых методов исследований, переоснащение сети региональных медицинских организаций, оказывающих помощь больным онкологическими заболеваниями в субъектах Российской Федерации на 2019 год в сумме 12 993,0 тыс. рублей, на 2020 год – 1 000,0 тыс. рубл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приобретение и замену оборудования для региональных сосудистых центров и первичных сосудистых отделений на 2019 год в сумме 4 300,0 тыс. рубл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развитие паллиативной медицинской помощи на 2019 год в сумме 10 454,3 тыс. рубл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финансовое обеспечение закупок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 на 2019-2021 годы в сумме 29 062,1 тыс. рублей ежегодн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финансовое обеспечение закупок диагностических средств для выявления, определения чувствительности микобактерии туберкулёза и мониторинга лечения лиц, больных туберкулёзом с множественной лекарственной устойчивостью возбудителя, а также медицинских изделий в соответствии со стандартом оснащения, предусмотренным порядком оказания медицинской помощи больным туберкулёзом, на 2019-2021 годы в сумме 10 201,3 тыс. рублей ежегодн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оказание гражданам Российской Федерации высокотехнологичной медицинской помощи, не включённой в базовую программу обязательного медицинского страхования, на 2019-2021 годы в сумме 47 842,1 тыс. рублей ежегод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Развитие системы оказания скорой медицинской помощи и медицинской эвакуаци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559"/>
        <w:gridCol w:w="1524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18 го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0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 завершение ремонтных работ в ГУЗ «Клиническая станция скорой медицинской помощи г. Ульяновска»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новное мероприятие «Совершенствование службы охраны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доровья женщи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559"/>
        <w:gridCol w:w="1524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18 го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2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000,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проведение ремонтных работ зданий ГУЗ «Городская клиническая больница № 1 (перинатальный центр)» на 2019 год в сумме 11 949,0 тыс. рублей;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проведение пренатальной (дородовой) диагностики нарушений развития ребёнка на 2019 год в сумме 16 277,5 тыс. рублей, на 2020-2021 годы – 8 000,0 тыс. рублей ежегодно.</w:t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новное мероприятие «Развитие системы оказания медицинско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мощи детям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2126"/>
        <w:gridCol w:w="180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18 го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 87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,0</w:t>
            </w:r>
          </w:p>
        </w:tc>
      </w:tr>
    </w:tbl>
    <w:p>
      <w:pPr>
        <w:pStyle w:val="Style2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упку реактивов и расходных материалов для проведения неонатального и аудиологического скринингов на 2019 год в сумме 8 492,5 тыс. рублей, на 2020-2021 годы – 5 000,0 тыс. рублей ежегодно;</w:t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емонтных работ в здании ГУЗ «Ульяновская областная детская клиническая больница им. Ю.Ф. Горячева» на 2019 год в сумме</w:t>
        <w:br/>
        <w:t>21 185,0 тыс. рублей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емонтных работ в поликлиниках ГУЗ ДГКБ г. Ульяновска на 2019 год в сумме 26 200,0 тыс. рублей;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изготовление проектно-сметной документации и перенос инженерных сетей для строительства нового корпуса инфекционного отделения ГУЗ «Ульяновская областная детская клиническая больница им. Ю.Ф. Горячева»</w:t>
        <w:br/>
        <w:t>на 2019 год в сумме 40 000,0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Совершенствование развития системы санаторно-курортного лечения, в том числе детей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1984"/>
        <w:gridCol w:w="166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18 го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20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20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2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2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200,0</w:t>
            </w:r>
          </w:p>
        </w:tc>
      </w:tr>
    </w:tbl>
    <w:p>
      <w:pPr>
        <w:pStyle w:val="Style21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8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ю мероприятий по проведению оздоровительной кампании детей, состоящих на диспансерном учёте в медицинских организациях, на 2019-2021 годы в сумме 8 200,0 тыс. рублей ежегодно;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проведение ремонтных работ здания ГУЗ «Костно-туберкулёзный санаторий «Сосновка» на 2020 год в сумме 5 000,0 тыс. рублей.</w:t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новное мероприятие «Развитие системы лекарственного обеспеч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жителей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2126"/>
        <w:gridCol w:w="2091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18 го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2 766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 60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7 438,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7 438,4</w:t>
            </w:r>
          </w:p>
        </w:tc>
      </w:tr>
    </w:tbl>
    <w:p>
      <w:pPr>
        <w:pStyle w:val="Style2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rStyle w:val="FontStyle28"/>
          <w:b w:val="false"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совершенствование системы лекарственного обеспечения отдельных категорий граждан в соответствии с Постановлением Правительства Российской Федерацииот 30.07.1994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 на территории Ульяновской области, а также граждан,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, на 2019 год в сумме 584 000,0 тыс. рублей, на 2020-2021 годы – 500 000,0 тыс. рублей ежегодно;</w:t>
      </w:r>
    </w:p>
    <w:p>
      <w:pPr>
        <w:pStyle w:val="Style21"/>
        <w:spacing w:before="0" w:after="0"/>
        <w:ind w:firstLine="709"/>
        <w:contextualSpacing/>
        <w:jc w:val="both"/>
        <w:rPr>
          <w:rStyle w:val="FontStyle28"/>
          <w:b w:val="false"/>
          <w:b w:val="false"/>
          <w:color w:val="000000"/>
          <w:sz w:val="28"/>
          <w:szCs w:val="28"/>
        </w:rPr>
      </w:pPr>
      <w:r>
        <w:rPr>
          <w:rStyle w:val="FontStyle28"/>
          <w:b w:val="false"/>
          <w:color w:val="000000"/>
          <w:sz w:val="28"/>
          <w:szCs w:val="28"/>
        </w:rPr>
        <w:t>- реализацию Закона Ульяновской области от 02.11.2011 № 181-ЗО «Об обеспечении полноценным питанием беременных женщин, кормящих матерей, а также детей в возрасте до трёх лет в Ульяновской области» на 2019 год в сумме 50 000,0 тыс. рублей, на 2020-2021 годы – 60 000,0 тыс. рублей ежегодно;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rStyle w:val="FontStyle28"/>
          <w:b w:val="false"/>
          <w:color w:val="000000"/>
          <w:sz w:val="28"/>
          <w:szCs w:val="28"/>
        </w:rPr>
        <w:t>- реализацию отдельных мероприятий государственной программы Российской Федерации «Развитие здравоохранения» на 2019-2021 годы в сумме 7 112,2 тыс. рублей ежегодно;</w:t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</w:rPr>
      </w:pPr>
      <w:r>
        <w:rPr>
          <w:rStyle w:val="FontStyle28"/>
          <w:b w:val="false"/>
          <w:color w:val="000000"/>
          <w:sz w:val="28"/>
          <w:szCs w:val="28"/>
        </w:rPr>
        <w:t>- реализацию отдельных полномочий в области лекарственного обеспечения на 2019 год в сумме 81 495,2 тыс. рублей, на 2020-2021 годы – 80 326,2 тыс. рублей ежегодно.</w:t>
      </w:r>
    </w:p>
    <w:p>
      <w:pPr>
        <w:pStyle w:val="ConsPlusNormal1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новное мероприятие «Реализация государственных функци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сфере здравоохранения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80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18 го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324 6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79 7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273 21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480 161,9</w:t>
            </w:r>
          </w:p>
        </w:tc>
      </w:tr>
    </w:tbl>
    <w:p>
      <w:pPr>
        <w:pStyle w:val="Style2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ут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плату страховых платежей на обязательное медицинское страхование неработающего населения в бюджет Федерального фонда обязательного медицинского страхования в 2019 году в сумме 5 034 720,0 тыс. рублей, в 2020 году – 5 228 214,4 тыс. рублей, в 2021 году – 5 435 161,9 тыс. рублей. Расчёт произведён в соответствии с Федеральным Законом от 29.11.2010 № 326-ФЗ «Об обязательном медицинском страховании в Российской Федерации» и Федеральным законом от 30.11.2011 № 354-ФЗ «О размере и порядке расчёта тарифа страхового взноса на обязательное медицинское страхование неработающего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инансовое обеспечение реализации территориальной программы обязательного медицинского страхования в форме межбюджетных трансфертов бюджету Территориального фонда обязательного медицинского страхования в 2019-2021 годах в сумме 45 000,0 тыс. рублей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новное мероприятие «Подготовка специалистов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 медицинским образованием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843"/>
        <w:gridCol w:w="166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18 го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52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5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500,0</w:t>
            </w:r>
          </w:p>
        </w:tc>
      </w:tr>
    </w:tbl>
    <w:p>
      <w:pPr>
        <w:pStyle w:val="Style2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повышение квалификации и переподготовку специалистов со средним профессиональным и высшим медицинским образованием для медицинских организаций государственной системы здравоохранения в 2019 году в сумме</w:t>
        <w:br/>
        <w:t>8 022,2 тыс. рублей, в 2020-2021 годах – 7 000,0 тыс. рублей ежегодно;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подготовку специалистов со средним профессиональным образованием для медицинских организаций государственной системы здравоохранения в 2019-2021 годах в сумме 1 500,0 тыс. рублей ежегодно.</w:t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новное мероприятие «Социальная поддержка медицинских работников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осударственных медицинских организаций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1985"/>
        <w:gridCol w:w="1949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18 го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 37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 51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907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 825,6</w:t>
            </w:r>
          </w:p>
        </w:tc>
      </w:tr>
    </w:tbl>
    <w:p>
      <w:pPr>
        <w:pStyle w:val="Style2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 социальную поддержку медицинских работников государственных медицинских организаций, в том числе: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на осуществление единовременных компенсационных выплат медицинским работникам в рамках программы «Земский доктор» в 2019-2021 годы в сумме 54 000,0 тыс. рублей ежегодно;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на осуществление единовременных компенсационных выплат на приобретение жилья фельдшерам и медицинским сёстрам фельдшерско-акушерских пунктов в рамках программ «Земский фельдшер» и «Земская медсестра» в</w:t>
        <w:br/>
        <w:t>2019 году в сумме 12 000,0 тыс. рублей, в 2020-2021 годах – 10 000,0 тыс. рублей ежегодно;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на выплату ежегодной областной премии «Призвание» в 2019-2021 годах в сумме 400,0 тыс. рублей ежегодно;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на выплату стипендий студентам, интернам и ординаторам, обучающимся по договорам о целевом обучении в образовательных организациях высшего образования по специальностям высшего образования укрупнённой группы «Здравоохранение и медицинские науки» в 2019 годах в сумме</w:t>
        <w:br/>
        <w:t>5 100,0 тыс. рублей, в 2019-2021 годах – 5 000,0 тыс. рублей ежегодно;</w:t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реализацию Закона Ульяновской области от 02.05.2012 № 49-ЗО «О мерах социальной поддержки отдельных категорий молодых специалистов на территории Ульяновской области» в 2019 году в сумме 33 624,9 тыс. рублей, в 2020 году – 33 090,0 тыс. рублей, в 2021 году – 28 008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еализацию закона Ульяновской области от 05.04.2006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 в 2019 году в сумме 12 394,2 тыс. рублей, в 2020-2021 годах – 12 417,6 тыс. рублей ежегодно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Развитие материально-технической базы детских</w:t>
        <w:br/>
        <w:t>поликлиник и детских поликлинических отделений государственных</w:t>
        <w:br/>
        <w:t>медицинских организаций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1985"/>
        <w:gridCol w:w="1949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>
          <w:trHeight w:val="10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18 го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49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492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Style2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 развитие материально-технической базы детских поликлиник и детских поликлинических отделений государственных медицинских организаций Ульяновской области.</w:t>
      </w:r>
    </w:p>
    <w:p>
      <w:pPr>
        <w:pStyle w:val="ConsPlusNormal1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дпрограмма «Обеспечение реализации государственной программы «Развитие здравоохранения в Ульяновской области» на 2014 - 2021 годы»</w:t>
      </w:r>
    </w:p>
    <w:p>
      <w:pPr>
        <w:pStyle w:val="ConsPlusNormal1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63"/>
        <w:gridCol w:w="1026"/>
        <w:gridCol w:w="1133"/>
        <w:gridCol w:w="1092"/>
        <w:gridCol w:w="1050"/>
        <w:gridCol w:w="121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индикатора ГП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епень выполнения мероприятий по ведомственному контролю качества оказания медицинской помощ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18 го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05 27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42 07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15 70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494 289,8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го мероприятия «Обеспечение деятельности государственного заказчика и соисполнителей государственной программ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званной подпрограммы в областном бюджете предусмотрены средства на: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обеспечение деятельности государственных учреждений здравоохранения на 2019 год в сумме 3 441 088,9 тыс. рублей, в том числе на уплату кредиторской задолженности государственных учреждений здравоохранения по исполнительным листам – в сумме 500 000,0 тыс. рублей. На 2020 год на обеспечение деятельности государственных учреждений здравоохранения предусмотрено 2 514 167,1 тыс. рублей, на 2021 год – 2 493 218,0 тыс. рублей;</w:t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переданных органам государственной власти субъектов Российской Федерации в соответствии с частью 1 статьи 15 Федерального закона от 21.11.2011 № 323-ФЗ «Об основах охраны здоровья граждан в Российской Федерации» полномочий Российской Федерации в сфере охраны здоровья на</w:t>
      </w:r>
      <w:r>
        <w:rPr>
          <w:rStyle w:val="FontStyle28"/>
          <w:b w:val="false"/>
          <w:color w:val="000000"/>
          <w:sz w:val="28"/>
          <w:szCs w:val="28"/>
        </w:rPr>
        <w:t xml:space="preserve"> 2019 год в сумме 984,2 тыс. рублей, на 2020 год – 1 533,3 тыс. рублей, на 2021 год – 1 071,8 тыс. рублей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сударственная программа Ульяновской области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азвитие культуры, туризма и сохранение объектов культурного наследия в Ульяновской области» на 2014 - 2021 го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1"/>
        <w:spacing w:before="0" w:after="0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здание на территории Ульяновской области благоприятных условий для сохранения, развития и распространения культу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качества государственных (муниципальных) услуг, предоставляемых областными государственными и муниципальными учреждениями культуры, областными государственными архивами, областными государственными и муниципальными образовательными организациями, реализующими дополнительные общеобразовательные программы в сфере искусств для детей, областными государственными профессиональными образовательными организациями, реализующими образовательные программы среднего профессионального образования в области искусст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оступа граждан к культурным ценностям и участию в культурной жизни, реализация творческого потенциала населения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сохранности и эффективного использования объектов культурного наследия (памятников истории и культуры) народов Российской Федерации, расположенных на территории Ульяновской области (далее - объекты культурного наследия)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качества государственных услуг, предоставляемых государственными учреждениями культуры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движение туристских продуктов, реализуемых на территории Ульяновской области, на мировом и внутреннем туристских рынка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418"/>
        <w:gridCol w:w="850"/>
        <w:gridCol w:w="851"/>
        <w:gridCol w:w="850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индикатора Г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треставрированных и отремонтированных зданий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озданных модельных библиотек на территории Ульяновской области (с нарастающим ито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осударственных учреждений культуры, в которых проведены мероприятия по созданию условий для беспрепятственного доступа маломобильных групп населения к объектам и услугам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творческих проектов, реализованных государственными учреждениям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ждународных и всероссийских выставок, других презентационных и имиджевых мероприятий, на которых представлена презентационная продукция об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ещений мероприятий в рамках проведения Международного культурного форума на 1 тыс. человек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ыявленных объектов культурного наследия, в отношении которых Правительством Ульяновской области приняты решения о включении (об отказе во включении) в единый государственный реестр объектов культурного наследия (памятников истории и культуры) народов Российской Федерации (далее – Реестр), в общем числе выявленных объектов 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20 40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54 28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3 6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3 906,8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Модернизация материально-технической базы областных государственных учреждений в сфере культуры и искусств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336"/>
        <w:gridCol w:w="1383"/>
      </w:tblGrid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 71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 422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 196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 07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конструкцию, ремонт и реставрацию зданий областных государственных учреждений культуры, в том числе на подготовку проектной и экспертной документации, на 2019 год в сумме 156 484,0 тыс. рублей, на 2020 год – 272 878,0 тыс. рублей, 2021 год – 198 07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держку творческой деятельности и техническое оснащение детских и кукольных театров на 2019 год в сумме 18 333,3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обретение оборудования (цифровые гиды для музеев, сканеры для библиотеки для оцифровки, музыкальные инструменты, свето- и звукотехническое оборудование, фондовое и экспозиционное оборудование, мебель, одежда для сцены, сценические костюмы, обувь и подобные объекты для государственных учреждений культуры) на 2019 год в сумме 4 470,0 тыс. рублей, на</w:t>
        <w:br/>
        <w:t>2020 год – 16 177,8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оступности приоритетных объектов и услуг в приоритетных сферах жизнедеятельности инвалидов и других маломобильных групп населения в рамках реализации мероприятий государственной программы Российской Федерации «Доступная среда» на 2011-2020 годы на 2019 год в сумме 95,4 тыс. рублей, на 2020 год – 140,4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технического оснащения и содержания виртуальных концертных залов на 2019 год в сумме 39,5 тыс. рубле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новное мероприятие «Модернизация материально-технической базы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униципальных учреждений в сфере культуры и искусств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276"/>
        <w:gridCol w:w="138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 1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 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633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34,5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онструкцию, ремонт, реставрацию зданий муниципальных учреждений культуры на 2019 год в сумме 26 042,9 тыс. рублей, на 2020 год –</w:t>
        <w:br/>
        <w:t>5 715,6 тыс. рублей, на 2021 год – 5 573,1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ддержку творческой деятельности и техническое оснащение муниципальных театров на 2019 год в сумме 5 340,4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ельство зданий для размещения муниципальных учреждений культуры на 2019 год в сумме 5 098,3 тыс. рублей, на 2020 год – 4 917,9 тыс. рублей, на 2021 год – 8 461,4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обретение музыкальных инструментов, специального оборудования и сценических постановочных средств для муниципальных учреждений культуры на 2019 год в сумме 4 685,7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модельных библиотек в муниципальных образованиях Ульяновской области на 2019-2021 годы в сумме 2 00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дключение общественных библиотек к информационно-коммуникационной сети «Интернет» и развитие системы библиотечного дела с учетом задачи расширения информационных технологий и оцифровки на</w:t>
        <w:br/>
        <w:t>2019 год в сумме 64,7 тыс. рубл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Реализация приоритетных направлений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осударственной культурной политики в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276"/>
        <w:gridCol w:w="138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3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5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808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808,2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инансовое обеспечение расходов, связанных с проведением Международного культурного форума и обеспечением деятельности Фонда «Ульяновск – культурная столица» на 2019 год в сумме 17 400,2 тыс. рублей, на 2020 год – 4 400,2 тыс. рублей, на 2021 год – 4 400,2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тивопожарные мероприятия в ОГБУК «Дворец книги» - Ульяновская областная научная библиотека имени В.И.Ленина на 2019 год в сумме</w:t>
        <w:br/>
        <w:t>6 728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грантов любительским и творческим коллективам на 2019 год в сумме 5 0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книгоиздательской деятельности на территории Ульяновской области на 2019 год в сумме 2 408,0 тыс. рублей, на 2020-2021 годы –</w:t>
        <w:br/>
        <w:t>4 408,0 тыс. рублей ежегодн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Сохранение и государственная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храна объектов культурного наследия»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50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ванные средства будут направлены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ализацию мероприятий по установлению границ территорий объектов культурного наследия, на разработку проектов зон охраны объектов культурного наследия, проведение государственных историко-культурных экспертиз, установку информационных надписей и обозначений на объекты культурного наследия, выполнение мероприятий по установлению предметов охраны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позволит обеспечить увеличение доли объектов культурного наследия регионального значения, обеспеченных мероприятиями государственной охраны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новное мероприятие «Оказание государственной,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том числе социальной поддержк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38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5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594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856,1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у специалистов со средним специальным профессиональным образованием повышенного уровня по музыкальному направлению на</w:t>
        <w:br/>
        <w:t>2019 год в сумме 18 313,5 тыс. рублей, на 2020 год – 18 461,3 тыс. рублей, на 2021 год – 18 595,3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мер социальной поддержки отдельных категорий молодых специалистов на территории Ульяновской области - реализацию Закона Ульяновской области от 02.05.2012 № 49-ЗО «О мерах социальной поддержки отдельных категорий молодых специалистов на территории Ульяновской области» на 2019 год в сумме 1 914,9 тыс. рублей, на 2020 год – 1 938,8 тыс. рублей, на 2021 год – 2 066,6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ю Закона Ульяновской области от 05.04.2006 №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на 2019-2021 годы в сумме 11,7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оздоровительной кампании детей на 2019-2021 годы в сумме 182,5 тыс. рублей ежегод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новное мероприятие «Создание условий для развит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феры внутреннего и въездного туризм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276"/>
        <w:gridCol w:w="138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center" w:pos="4677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44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44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е средства позволят обеспечить формирование и продвижение туристских продуктов, реализуемых на территории Ульяновской области и будут направлены на организацию участия представителей Ульяновской области в туристических фестивалях и выставочно-ярмарочных мероприятиях за пределами Ульяновской области; организацию рекламных туров и пресс-туров по Ульяновской области; проведение совещаний, семинаров по вопросам туристской деятельности; организацию изготовления рекламной полиграфической продукции о туристских ресурсах Ульяновской области; организацию изготовления и распространения сувенирной продукции; разработку туристской карты Ульяновской области; поддержку и развитие интернет-ресурсов, содержащих информацию о туризме в Ульяновской области, включая туристско-информационный сайт Ульяновской области в информационно-телекоммуникационной сети «Интернет»; организацию создания информационно-навигационной системы в Ульяновской области; организацию создания рекламных фильмов об Ульяновской области; организацию опубликования материалов о туристских ресурсах и проектах Ульяновской области в средствах массовой информ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дпрограмма «Обеспечение реализации государственной программы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льяновской области «Развитие культуры, туризма и сохранение объектов культурного наследия в Ульяновской области» на 2014 - 2021 годы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2"/>
        <w:gridCol w:w="1276"/>
        <w:gridCol w:w="1134"/>
        <w:gridCol w:w="1134"/>
        <w:gridCol w:w="1134"/>
        <w:gridCol w:w="992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а Г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сещений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театрально-концертных мероприятий государственных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41,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государственных библиотек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05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государственных музеев Ульяновской области на 1 тысячу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89,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документов, принятых на государственное хранение государственными архивами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ед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рителей, обслуженных областным государственным автономным учреждением культуры «УльяновскКинофон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701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1 58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2 1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 4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8 198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мках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ого мероприятия «Обеспечение деятельности исполнителей и соисполнителей государственной программы» названной под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областном бюджете предусмотрены средства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инансовое обеспечение деятельности подведомственных учреждений на 2019 год в сумме 823 125,7 тыс. рублей, на 2020 год – 575 213,7 тыс. рублей, на 2021 год – 663 279,5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венции бюджетам муниципальных образований Ульяновской области на финансовое обеспечение расходных обязательств, связанных с хранением, комплектованием, учётом и использованием архивных документов, относящимся к государственной собственности Ульяновской области и находящихся на территориях муниципальных районов и городских округов Ульяновской области, на 2019-2021 годы в сумме 4 714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инансовое обеспечение деятельности Министерства искусства и культурной политики Ульяновской области на 2019 год в сумме 22 230,9 тыс. рублей, на 2020-2021 годы – 18 563,5 тыс. рублей ежегодно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ая программа Ульян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Развитие физической культуры и спорта в Ульяновской области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14-2021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е эффективного участия органов государственной власти Ульяновской области в реализации государственной политики в сфере физической культуры и спор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областной физкультурно-спортивной системы, ориентирующей население Ульяновской области на здоровый образ жизни, систематические занятия физической культурой и спортом, а так же совершенствование областной системы детско-юношеского спорта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объектов спорта посредством предоставления бюджетам муниципальных образований Ульяновской области субсидий в целях софинансирования расходных обязательств, возникающих при строительстве, реконструкции и ремонте объектов спорта, находящихся в собственности муниципальных образований Ульяновской области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оступности занятий спортом для различных категорий населения Ульяновской области, в том числе для людей с ограниченными возможностями здоровья и инвалидов, на объектах спорт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917"/>
        <w:gridCol w:w="966"/>
        <w:gridCol w:w="938"/>
        <w:gridCol w:w="992"/>
        <w:gridCol w:w="87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индикатора ГП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детей в возрасте 6 - 15 лет, систематически занимающихся в специализированных физкультурно-спортивных организациях, в общей численности детей в возрасте 6 - 15 лет, проживающих на территории Ульяновской обла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портсменов, имеющих спортивные разряды или спортивные звания, в общем числе лиц, проходящих спортивную подготовку в системе специализированных детско-юношеских спортивных школ олимпийского резерва и училищ олимпийского резер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ъектов спорта, находящихся на территории Ульяновской области, в том числе созданных на основании соглашений о государственно-частном  (муниципально-частном) партнёрств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8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2126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81 93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916 90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35 0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00 599,3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новное мероприятие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«Развитие массового спорт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 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 88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 2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 258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, организацию и участие в спортивно-массовых мероприятиях регионального и международного уровня на 2019-2021 годы в сумме 70 00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условий для реализации Всероссийского физкультурно-спортивного комплекса «Готов к труду и обороне» (ГТО) на 2019-2021 годы в сумме 3 20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ю Закона Ульяновской области от 05.04.2010 № 43-ЗО «Об организации и обеспечении отдыха и оздоровления детей в Ульяновской области» на 2019 год в сумме 5 000,0 тыс. рублей, на 2020-2021 годы – в сумме</w:t>
        <w:br/>
        <w:t>6 00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ю Закона Ульяновской области от 02.05.2012 № 49-ЗО «О мерах социальной поддержки отдельных категорий молодых специалистов на территории Ульяновской области» на 2019 год в сумме 570,8 тыс. рублей, на 2020-2021 годы – в сумме 558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дополнительного материального обеспечения лицам, имеющим выдающиеся достижения и особые заслуги перед Российской Федерацией в области физической культуры и спорта на 2019-2021 годы в сумме</w:t>
        <w:br/>
        <w:t>34 00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виде субсидий региональной общественной организации «Олимпийский совет Ульяновской области» на 2019-2021 годы в сумме 2 50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вид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убсидий автономной некоммерческой организации «Дирекция по проведению спортивно-массовых мероприяти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9 год в сумме</w:t>
        <w:br/>
        <w:t>31 617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виде субсидий «Фонду содействия спорта» на 2019 год в сумме</w:t>
        <w:br/>
        <w:t>8 000,0 тыс. рублей, на 2020-2021 годы – 2 000,0 тыс. рублей ежегодн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Развитие спорта высших достижений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 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 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 50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инансовое обеспечение участия спортивных клубов по игровым видам спорта в соответствующих спортивных мероприятиях в 2019 году в сумме</w:t>
        <w:br/>
        <w:t>160 000,0 тыс. рублей, в 2020 году – 40 000,0 тыс. рублей, в 2021 году –</w:t>
        <w:br/>
        <w:t>50 0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инансовое обеспечение деятельности экспериментальных групп олимпийской подготовки по базовым видам спорта в 2019 году в сумме 30 800,0 тыс. рублей, в 2020-2021 годах – 27 500,0 тыс. рублей ежегодно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новное мероприятие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«Формирование материально-технической базы деятельности в сфере физической культуры и спорт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на территории Ульянов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 3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 02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2 7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 346,8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роительство Центра тяжёлой атлетики в с. Солдатская Ташла муниципального образования «Тереньгульский район» на 2019 год в сумме 5 550,2 тыс. рублей, на 2020 год – 20 0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строительства бассейна в городе Инза по адресу: ул. Заводская, д. 3 на 2019 год в сумме 15 878,3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онструкцию Центрального стадиона «Труд» имени Л.И.Яшина</w:t>
        <w:br/>
        <w:t>в г. Ульяновске на 2019 год в сумме 4 309,3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ельство регионального Центра художественной гимнастики в Засвияжском районе г. Ульяновска на 2019 год в сумме 150 600,0 тыс. рублей, на 2020 год – 353 9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ельство здания столовой в СОЛ «Сокол» на 2019 год в сумме 6 000,0 тыс. рублей, на 2020 год – 32 686,4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онструкцию стадиона «Строитель» в муниципальном образовании «город Димитровград» на 2019 год в сумме 8 6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ельство физкультурно-оздоровительного комплекса с бассейном в р.п. Ишеевка муниципального образования «Ульяновский район» на 2020 год в сумме 130 0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монт спортивного комплекса «Буран» в р.п. Мирный муниципального образования «Чердаклинский район» на 2019 год в сумме 2 250,0 тыс. рублей, на 2020 год – 24 75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ельство физкультурно-оздоровительного комплекса в муниципальном образовании «Кузоватовский район» на 2021 год в сумме 80 0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ельство бассейна по ул. Жиркевича в г. Ульяновске, в микрорайоне Искра на 2020 год в сумме 50 000,0 тыс. рублей, на 2021 год – 80 0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ку крытых хоккейных кортов в муниципальных образованиях в 2021 году в сумме 29 554,5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упку сертифицированного спортивного оборудования и оплату услуг по его доставке и установке для спортивных школ олимпийского резерва и училищ олимпийского резерва на 2019 год в сумме 2 500,0 тыс. рублей, на 2020-2021 годы – 25 00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малых спортивных площадок ГТО на 2019 год в сумме 46 628,0 тыс. рублей, на 2020 год – 14 047,7 тыс. рублей, на 2021 год –</w:t>
        <w:br/>
        <w:t>9 042,3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обретение спортивного оборудования и инвентаря для приведения организаций спортивной подготовки в нормативное состояние на 2019 год в сумме 1 308,3 тыс. рублей, на 2020 год – 29 636,7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адаптивного спорта на 2019 год в сумме 4 402,9 тыс. рублей, на 2020-2021 годы – 1 750,0 тыс. рублей ежегодн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Развитие системы подготовки</w:t>
        <w:br/>
        <w:t>спортивного резерв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5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00,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ланированные в областном бюджете средства по названному мероприятию будут направлены на осуществление адресной поддержки спортивных организаций, осуществляющих подготовку спортивного резерва для сборных команд Российской Федера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программа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«Обеспечение реализации государственной программы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льяновской области «Развитие физической культуры и спорта в Ульяновской области на 2014-2021 г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992"/>
        <w:gridCol w:w="1134"/>
        <w:gridCol w:w="1134"/>
        <w:gridCol w:w="1134"/>
        <w:gridCol w:w="1134"/>
      </w:tblGrid>
      <w:tr>
        <w:trPr>
          <w:trHeight w:val="3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индикатора Г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-р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ходов областного бюджета Ульяновской области от платных услуг, оказываемых подведомственными Министерству физической культуры и спорта Ульяновской области областными государственными бюджетными (автономными) учреждениями, являющимися физкультурно-спортивными организац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0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3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000,0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выполнения государственных заданий подведомственными Министерству физической культуры и спорта Ульяновской области областными государственными бюджетными (автономными) учреждениями, являющимися физкультурно-спортивными организац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4 7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15 5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48 49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71 494,5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мках реализаци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го мероприятия «Обеспечение деятельности исполнителей государственной программ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званной подпрограммы в областном бюджете предусмотрены средств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виде субсидий областному государственному автономному учреждению «Волга-спорт-арена на 2019 год в сумме 674 195,6 тыс. рублей, на</w:t>
        <w:br/>
        <w:t>2020 год – 702 730,6 тыс. рублей, на 2021 год – 1 128 207,7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обеспечение деятельности учреждений по внешкольной работе с детьми на 2019 год в сумме 390 996,0 тыс. рублей, на 2020 год – 402 402,1 тыс. рублей, на 2021 год – 413 342,1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виде субсидий областному государственному автономному учреждению «Управление спортивными сооружениями» на 2019 год в сумме</w:t>
        <w:br/>
        <w:t>159 448,3 тыс. рублей, на 2020 год – 162 860,0 тыс. рублей, на 2021 год –</w:t>
        <w:br/>
        <w:t>149 36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обеспечение деятельности профессиональных образовательных организаций на 2019 год в сумме 55 493,7 тыс. рублей, на 2020 год – 46 289,5 тыс. рублей, на 2021 год – 46 372,6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обеспечение деятельности областного государственного казённого учреждения «Центр спортивной подготовки» на 2019 год в сумме 23 800,9 тыс. рублей, на 2020-2021 годы – 23 779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обеспечение деятельности Министерства физической культуры и спорта Ульяновской области на 2019 год в сумме 11 663,4 тыс. рублей, на</w:t>
        <w:br/>
        <w:t>2020-2021 – 10 433,1 тыс. рублей ежегодно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 - 2021 го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еспечение продовольственной безопасности Ульяновской области с учётом положений Доктрины продовольственной безопасности Российской Федерации, утвержденной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Указ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зидента Российской Федерации от 30.01.2010 № 120 «Об утверждении Доктрины продовольственной безопасности Российской Федерации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имулирование роста производства основных видов сельскохозяйственной продукции и производства пищевых продуктов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уровня комплексного обустройства сельских населенных пунктов объектами социальной и инженерной инфраструктуры и удовлетворение потребностей граждан, проживающих в сельской местности, в том числе молодых семей и молодых специалистов, в благоустроенных жилых помещениях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повышение водообеспеченности земель сельскохозяйственного назначения, предотвращение процессов подтопления, затопления и опустынивания территорий для гарантированного обеспечения продуктивности сельскохозяйственных угоди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tbl>
      <w:tblPr>
        <w:tblW w:w="97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1"/>
        <w:gridCol w:w="4073"/>
        <w:gridCol w:w="2012"/>
        <w:gridCol w:w="784"/>
        <w:gridCol w:w="784"/>
        <w:gridCol w:w="784"/>
        <w:gridCol w:w="78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 по годам</w:t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3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 к предыдущему год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 производства продукции растениеводства в хозяйствах всех категорий (в сопоставимых ценах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 к предыдущему год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 производства продукции животноводства в хозяйствах всех категорий (в сопоставимых ценах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 к предыдущему год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9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1686"/>
        <w:gridCol w:w="1546"/>
        <w:gridCol w:w="1546"/>
      </w:tblGrid>
      <w:tr>
        <w:trPr/>
        <w:tc>
          <w:tcPr>
            <w:tcW w:w="9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660 567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541 675,7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967 43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800 009,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программа «Развитие сельского хозяйств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298"/>
        <w:gridCol w:w="1423"/>
        <w:gridCol w:w="883"/>
        <w:gridCol w:w="883"/>
        <w:gridCol w:w="883"/>
        <w:gridCol w:w="883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 ГП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овой сбор продукции растениеводства в хозяйствах всех категорий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новых и зернобобовых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6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4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2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ной свёклы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,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зводство скота и птицы на убой в хозяйствах всех категорий (в живом вес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тон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 молок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тон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949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1 267 02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969 91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394 653,4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294 653,432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Развитие подотрасли растениеводств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804"/>
        <w:gridCol w:w="1666"/>
        <w:gridCol w:w="1627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66 707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64 707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64 707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64 707,3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развитие элитного семеноводства, развитие садоводства, развитие производства продукции растениеводства в защищенном грунте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Оказание мер государственной поддержки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оизводства, переработки и реализации продукции растениеводств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2003"/>
        <w:gridCol w:w="1772"/>
        <w:gridCol w:w="1772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789 547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1 548 276,3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962 464,70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859 464,70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поддержку экономически значимых региональных программ в области растениеводства, государственную поддержку кредитования подотрасли растениеводства, переработку ее продукции, развитие инфраструктуры и логистического обеспечения рынков продукции растениеводства (предоставление инвестиционных и краткосрочных кредитов), управление рисками в подотраслях растениеводства, оказание несвязанной поддержки сельскохозяйственным товаропроизводителям в области растениеводства, поддержку промышленной переработки продукции растениевод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Развитие подотрасли животноводств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скотоводства»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1708"/>
        <w:gridCol w:w="1708"/>
        <w:gridCol w:w="170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119 026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98 839,5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98 434,6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98 434,66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развитие животноводства, птицеводства, поддержку племенного животноводства, повышение продуктивности в молочном скотоводстве, развитие племенной базы мясного скотоводства, возмещение части процентной ставки по инвестиционным кредитам (займам) на строительство и реконструкцию объектов для молочного скотоводств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Оказание мер государственной поддерж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роизводства, переработки и реализации продукции животноводств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рыбоводств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694"/>
        <w:gridCol w:w="1694"/>
        <w:gridCol w:w="1694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49 976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 372,05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 327,18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 327,182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поддержку экономически значимых региональных программ в области животноводства и рыбоводства, государственную поддержку кредитования подотрасли животноводства, переработки её продукции, развития инфраструктуры и логистического обеспечения рынков продукции животноводства (предоставление инвестиционных кредитов, займов), управление рисками в подотраслях животновод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Поддержка малых форм хозяйствования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694"/>
        <w:gridCol w:w="1694"/>
        <w:gridCol w:w="1694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17 402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 119,5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 119,5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 119,58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предоставление грантов в форме субсидий начинающим фермерам; предоставление грантов в форме субсидий главам крестьянских (фермерских) хозяйств на развитие семейных животноводческих ферм на базе крестьянских (фермерских) хозяйств; на развитие потребительских обществ, сельскохозяйственных потребительских кооперативов, садоводческих, огороднических и дачных некоммерческих объединений граждан; предоставление грантов в форме субсидий образовательным организациям высшего образования, находящимся на территории Ульяновской области, в целях финансового обеспечения их затрат, связанных с реализацией проекта по организации деятельности научно-образовательного кластера в агропромышленном комплексе на территории Ульяновской области; предоставление грантов в форме субсидий сельскохозяйственным потребительским кооперативам для развития материально-технической базы; на государственную поддержку кредитования малых форм хозяйствования на селе; на предоставление субсидий сельскохозяйственным потребительским кооперативам и потребительским обществам в целях возмещения части затрат в связи с осуществлением закупок молока у отдельных категорий граждан, ведущих личное подсобное хозяйство, а также приобретения в целях обеспечения деятельности отдельных категорий граждан, ведущих личное подсобное хозяйство, поголовья крупного рогатого скота и (или) мини-теплиц; на предоставление грантов в форме субсидий сельскохозяйственным потребительским кооперативам и потребительским обществам в целях финансового обеспечения затрат в связи с осуществлением деятельности по строительству мини-ферм, необходимых для содержания крупного рогатого скота отдельным категориям граждан, ведущих личное подсобное хозяйство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позволит обеспечить создание новых постоянных рабочих мест, созданных в крестьянских (фермерских) хозяйствах, осуществляющих проекты создания и развития своих хозяйств с помощью средств государственной поддерж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Техническая и технологическая модернизация,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нновационное развитие агропромышленного комплекс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1438"/>
        <w:gridCol w:w="1438"/>
        <w:gridCol w:w="1438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val="en-US" w:eastAsia="ru-RU"/>
              </w:rPr>
              <w:t>24 369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6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6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60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Запланированные в областном бюджете средства по названному мероприятию будут направлены на техническую и технологическую модернизацию, инновационное развит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программа «Устойчивое развитие сельских территори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1444"/>
        <w:gridCol w:w="1438"/>
        <w:gridCol w:w="1438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334 849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5 137,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 163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2 733,2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Повышение уровня комфортного прожива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сельской местно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53"/>
        <w:gridCol w:w="1587"/>
        <w:gridCol w:w="1587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98 763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451 097,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455 62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388 031,6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улучшение жилищных условий граждан, проживающих в сельской местности, в том числе молодых семей и молодых специалистов; развитие газификации и водоснабжения в сельской местности; развитие сети фельдшерско-акушерских пунктов и (или) офисов врача общей практики в сельской местности; развитие сети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; предоставление субсидий на возмещение части затрат сельскохозяйственных товаропроизводителей на строительство жилых помещений; развитие сети плоскостных спортивных сооружений в сельской мест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Социально значимые мероприят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сфере развития сельских территорий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1527"/>
        <w:gridCol w:w="1527"/>
        <w:gridCol w:w="152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val="en-US" w:eastAsia="ru-RU"/>
              </w:rPr>
              <w:t>36 086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4 040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4 540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4 701,6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Запланированные в областном бюджете средства по названному мероприятию будут направлены на поддержку местных инициатив граждан, проживающих в сельской местности, поощрение и популяризацию достижений в сфере развития сельских территор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Подпрограмма «Развитие мелиорации земель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ельскохозяйственного назначени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814"/>
        <w:gridCol w:w="1409"/>
        <w:gridCol w:w="775"/>
        <w:gridCol w:w="775"/>
        <w:gridCol w:w="775"/>
        <w:gridCol w:w="714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 ГП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 в эксплуатацию мелиорируемых земель за счет реконструкции, технического перевооружения и строительства новых мелиоративных систем, включая мелиоративные системы общего и индивидуального польз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гектар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введенных в оборот ранее не используемых сельскохозяйственных угодий в результате проведения культуртехнических мероприят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гектар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и сохранение сельскохозяйственных угодий от ветровой эрозии и опустынивания за счет проведения агролесомелиоративных мероприятий (площадь посадок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гектар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7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8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8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377"/>
        <w:gridCol w:w="1624"/>
        <w:gridCol w:w="1624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 тыс. рублей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 69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 52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 947,0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 947,268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планированные в областном бюджете средства по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ероприятию «Восстановление мелиоративных систем и предотвращение выбытия из сельскохозяйственного оборота земель сельскохозяйственного назначени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удут направлены на возмещение части затрат сельскохозяйственных товаропроизводителей на проведение культуротехнических мероприятий на землях, вовлекаемых в сельскохозяйственный оборот; на возмещение части затрат, связанных с проведением агрохимического обследования земель сельскохозяйственного назначения; на возмещение части затрат на осуществление гидромелиоративных мероприятий; на возмещение части затрат на проведение агролесомелиоративных мероприятий, фитомелиоративных мероприятий, направленных на закрепление песк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Подпрограмма «Финансовое обеспечение реализации государственной программы, государственным заказчиком-координатором которой является Министерство агропромышленного комплекса и развития сельских территорий Ульянов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1445"/>
        <w:gridCol w:w="1445"/>
        <w:gridCol w:w="144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 тыс. рубл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 095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 675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 675,1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планированные в областном бюджете средства по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ероприятию «Содержание аппарата Министерства и подведомственных Министерству учреждени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удут направлены на обеспечение деятельности Министерства агропромышленного комплекса и развития сельских территорий Ульяновской области в 2019 году в сумме 43 290,2 тыс. рублей, в 2020-2021 годах –</w:t>
        <w:br/>
        <w:t>42 869,9 тыс. рублей и в виде субсидий областному государственному бюджетному учреждению «Агентство по развитию сельских территорий Ульяновской области» в 2019-2021 годах в сумме 16 805,2 тыс. рублей ежегод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сударственная программа Ульяновской области «Развит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анспортной системы Ульяновской области» на 2014-2021 го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транспортного комплекса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сохранности и развитие автомобильных дорог общего пользования регионального, межмуниципального и местного знач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качества транспортного обслуживания и создание условий для выравнивания транспортной обеспеченности населения Ульяновской обла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охраны жизни, здоровья граждан и их имущества, гарантии их законных прав на безопасные условия движения на дорог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992"/>
        <w:gridCol w:w="1194"/>
        <w:gridCol w:w="1074"/>
        <w:gridCol w:w="992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а Г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автомобильных дорог общего пользования регионального, меж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автобусов со сроком эксплуатации до 5 лет в общем количестве автобусов организаций автомобильного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лиц, погибших в результате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27 1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14 72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249 5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81 872,5</w:t>
            </w:r>
          </w:p>
        </w:tc>
      </w:tr>
    </w:tbl>
    <w:p>
      <w:pPr>
        <w:pStyle w:val="ConsPlusNormal1"/>
        <w:spacing w:before="0" w:after="0"/>
        <w:ind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spacing w:before="0" w:after="0"/>
        <w:ind w:hanging="0"/>
        <w:contextualSpacing/>
        <w:jc w:val="center"/>
        <w:rPr/>
      </w:pPr>
      <w:r>
        <w:rPr>
          <w:b/>
          <w:i/>
          <w:color w:val="000000"/>
          <w:sz w:val="28"/>
          <w:szCs w:val="28"/>
          <w:lang w:eastAsia="en-US"/>
        </w:rPr>
        <w:t>Подпрограмма «Развитие системы дорожного хозяйства</w:t>
      </w:r>
    </w:p>
    <w:p>
      <w:pPr>
        <w:pStyle w:val="ConsPlusNormal1"/>
        <w:spacing w:before="0" w:after="0"/>
        <w:ind w:hanging="0"/>
        <w:contextualSpacing/>
        <w:jc w:val="center"/>
        <w:rPr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  <w:lang w:eastAsia="en-US"/>
        </w:rPr>
        <w:t>Ульяновской области в 2014-2021 годах»</w:t>
      </w:r>
    </w:p>
    <w:p>
      <w:pPr>
        <w:pStyle w:val="ConsPlusNormal1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993"/>
        <w:gridCol w:w="1134"/>
        <w:gridCol w:w="992"/>
        <w:gridCol w:w="992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а Г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автомобильных дорог общего пользования регионального и межмуниципального значения,  соответствующих нормативным требованиям к транспортно-эксплуатационным показателям, на 31 декаб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ротяжённости автомобильных дорог общего пользования регионального, межмуниципального и местного значения на территории Ульян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ввода в эксплуатацию после строительства и реконструкции автомобильных дорог общего пользования регионального, межмуниципального и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7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618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34"/>
      </w:tblGrid>
      <w:tr>
        <w:trPr/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36 39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632 716,7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29 535,8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1 861,017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Строительство и реконструкция автомобильных дорог общего пользования регионального и межмуниципального значения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 63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 9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 000,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Обеспечение дорожной деятельност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887"/>
        <w:gridCol w:w="1886"/>
        <w:gridCol w:w="1771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171 757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33 993,24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44 847,4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58 013,317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ю мероприятий по развитию системы дорожного хозяйства Ульяновской области в 2019 году в сумме 1 974 517,361 тыс. рублей, в 2020 году – 2 412 296,232 тыс. рублей, в 2021 году – 2 339 734,132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еятельности ОГКУ «Департамент автомобильных дорог Ульяновской области» в 2019 году в сумме 484 553,125 тыс. рублей, в 2020 году – 482 551,185 тыс. рублей, в 2021 году – 218 279,185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финансирование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, велосипедных дорожек и велосипедных парковок, строительством и (или) реконструкцией автомобильных дорог общего пользования местного значения, необходимых для реализации новых инвестиционных проектов, в том числе за счёт средств некоммерческой организации «Фонд развития моногородов» в 2019 году в сумме 939 922,76 тыс. рублей, в 2020 году – 450 000,0 тыс. рублей, в 2021 году – 800 000,0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субсидий дорожно-строительным организациям, осуществляющим дорожную деятельность на автомобильных дорогах регионального или межмуниципального значения Ульяновской области, на возмещение затрат, связанных с уплатой процентов по кредитам в 2019 году в сумме 35 000,0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позволит обеспечить увеличение доли автомобильных дорог общего пользования регионального, межмуниципального и местного значения, отвечающих нормативным требованиям к транспортно-эксплуатационным показателям, в общем количестве автомобильных дорог общего пользования регионального и межмуниципального значения.</w:t>
      </w:r>
    </w:p>
    <w:p>
      <w:pPr>
        <w:pStyle w:val="ConsPlusNormal1"/>
        <w:spacing w:before="0" w:after="0"/>
        <w:ind w:left="-142" w:firstLine="709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Мероприятия по развитию транспортной инфраструктуры Ульяновской городской агломераци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 323,4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1 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03 847,7</w:t>
            </w:r>
          </w:p>
        </w:tc>
      </w:tr>
    </w:tbl>
    <w:p>
      <w:pPr>
        <w:pStyle w:val="ConsPlusNormal1"/>
        <w:spacing w:before="0" w:after="0"/>
        <w:ind w:left="-142" w:firstLine="709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Normal1"/>
        <w:spacing w:before="0" w:after="0"/>
        <w:ind w:left="-142" w:firstLine="709"/>
        <w:contextualSpacing/>
        <w:jc w:val="both"/>
        <w:rPr/>
      </w:pPr>
      <w:r>
        <w:rPr>
          <w:color w:val="000000"/>
          <w:sz w:val="28"/>
          <w:szCs w:val="28"/>
        </w:rPr>
        <w:t>Запланированные в областном бюджете средства по названному мероприятию будут направлены на ремонт и капитальный ремонт автомобильных дорог общего пользования регионального, межмуниципального и местного значения.</w:t>
      </w:r>
    </w:p>
    <w:p>
      <w:pPr>
        <w:pStyle w:val="ConsPlusNormal1"/>
        <w:spacing w:before="0" w:after="0"/>
        <w:ind w:left="-142" w:firstLine="709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Normal1"/>
        <w:spacing w:before="0" w:after="0"/>
        <w:ind w:left="-142" w:hanging="0"/>
        <w:contextualSpacing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одпрограмма «Обеспечение населения Ульяновской области </w:t>
      </w:r>
    </w:p>
    <w:p>
      <w:pPr>
        <w:pStyle w:val="ConsPlusNormal1"/>
        <w:spacing w:before="0" w:after="0"/>
        <w:ind w:left="-142" w:hanging="0"/>
        <w:contextualSpacing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чественными услугами пассажирского транспорта в 2015-2021 годах»</w:t>
      </w:r>
    </w:p>
    <w:p>
      <w:pPr>
        <w:pStyle w:val="ConsPlusNormal1"/>
        <w:spacing w:before="0" w:after="0"/>
        <w:ind w:left="-142" w:hanging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1134"/>
        <w:gridCol w:w="992"/>
        <w:gridCol w:w="1134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а Г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автобусов со сроком эксплуатации до 5 лет в общем количестве автобусов организаций автомобильного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пассажиров, перевезённых железнодорожным транспортом общего пользования в пригородном сообщении в соответствии с утвержденным расписанием движения пассажирских поез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пассажиров, перевезённых через аэропорты, расположенные на территории Улья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4 01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3 35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3 8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3 855,9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новное мероприятие «Мероприятия, направленные на развитие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ассажирских перевозок автомобильным транспортом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 6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 0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 0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 04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ланированные в областном бюджете средства по названному мероприятию позволят повысить качество транспортного обслуживания населения, создать условия для выравнивания транспортной обеспеченности населения Ульяновской области автомобильным транспорт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новное мероприятие «Мероприятия, направленные на развитие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ассажирских перевозок железнодорожным транспортом общего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льзования в пригородном сообщени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 28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 7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2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 237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ланированные в областном бюджете средства по названному мероприятию позволят повысить качество транспортного обслуживания населения, создать условия для выравнивания транспортной обеспеченности населения Ульяновской области пригородным железнодорожным транспортом и будут направлены на организацию и развитие перевозок пассажиров пригородным железнодорожным транспорт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новное мероприятие «Мероприятия, направленные на развит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ассажирских перевозок воздушным транспортом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 11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 57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 57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 578,9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ланированные в областном бюджете средства по названному мероприятию позволят повысить качество транспортного обслуживания населения и создать условия для повышения транспортной обеспеченности населения Ульяновской области воздушным транспортом и будут направлены на организацию и развитие перевозок воздушным транспортом, на развитие аэропортовой инфраструктуры с целью увеличения географии полётов и развития международных авиасообщений.</w:t>
      </w:r>
    </w:p>
    <w:p>
      <w:pPr>
        <w:pStyle w:val="ConsPlusNormal1"/>
        <w:spacing w:before="0" w:after="0"/>
        <w:ind w:left="-142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ind w:left="-142" w:firstLine="709"/>
        <w:contextualSpacing/>
        <w:jc w:val="center"/>
        <w:rPr/>
      </w:pPr>
      <w:r>
        <w:rPr>
          <w:b/>
          <w:i/>
          <w:color w:val="000000"/>
          <w:sz w:val="28"/>
          <w:szCs w:val="28"/>
        </w:rPr>
        <w:t>Подпрограмма «Повышение безопасности дорожного движения в Ульяновской области в 2014-2021 годах»</w:t>
      </w:r>
    </w:p>
    <w:p>
      <w:pPr>
        <w:pStyle w:val="ConsPlusNormal1"/>
        <w:spacing w:before="0" w:after="0"/>
        <w:ind w:left="-142" w:firstLine="709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1134"/>
        <w:gridCol w:w="1134"/>
        <w:gridCol w:w="1134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а Г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лиц, погибших в результате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й риск (число лиц, пострадавших в результате ДТП, на 100 тыс. на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детей, погибших в результате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794"/>
        <w:gridCol w:w="1659"/>
        <w:gridCol w:w="1606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6 731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8 656,58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6 155,5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6 155,583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ланированные в областном бюджете средства по названной подпрограмме будут направлены на оптимизацию скоростных режимов движения на участках автомобильных дорог, находящихся на территории Ульяновской области, с применением автоматизированных систем управления движе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 позволит обеспечить снижение аварийности на дорогах Ульяновской области, внедрить современные инженерные схемы организации дорожного движения на территории Ульяновской области, устранить наиболее опасные места концентрации ДТП, предотвратить заторы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ая программа Ульяновской области «Развитие жилищно-коммунального хозяйства и повышение энергетической эффективности в Ульяновской области» на 2014-2021 го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е целостной и эффективной системы управления энергосбережением и повышением энергетической эффективности, обеспечивающей снижение энергоёмкости валового регионального продукта Ульяно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новление основных средств, используемых для осуществления водоснабжения и водоотведения, обеспечение необходимой технологической надёжности систем питьевого и хозяйственно-бытового водоснаб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газификации населённых пунктов Ульяновской обла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действие муниципальным образованиям Ульяновской области в организации теплоснабжения населения и объектов социальной сфе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недрение мер государственного регулирования и финансовых механизмов, стимулирующих энергосбережение и повышение энергетической эффективности в Ульяно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68"/>
        <w:gridCol w:w="1100"/>
        <w:gridCol w:w="1134"/>
        <w:gridCol w:w="1100"/>
        <w:gridCol w:w="102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а Г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тремонтированных объектов водоснабжения и водоотвед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ённость построенных газораспределительных сете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роенных и модернизированных локальных газовых котельных и систем подомового газового отопления для объектов социальной сферы и жилищного фон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 17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4 8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 18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 187,6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программа «Чистая вод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1134"/>
        <w:gridCol w:w="992"/>
        <w:gridCol w:w="992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тремонтированных объектов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количества аварийных ситуаций на водопроводных сетях областных государственных казённых предприятий, осуществляющих деятельность по выполнению работ и оказанию услуг в сфере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19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24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 3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3 35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3 355,2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ланированные в областном бюджете средства п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ероприятию «Содействие в организации водоснабжения и водоотведения населения Ульянов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т обеспечить бесперебойное водоснабжение и водоотведение, снижение количества аварийных ситуаций на водопроводных сетях и будут направлен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змещение затрат, связанных с выполнением работ и оказанием услуг в сфере водоснаб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программа «Газификация населённых пунктов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40"/>
        <w:gridCol w:w="1238"/>
        <w:gridCol w:w="1134"/>
        <w:gridCol w:w="1134"/>
        <w:gridCol w:w="1134"/>
        <w:gridCol w:w="992"/>
      </w:tblGrid>
      <w:tr>
        <w:trPr>
          <w:trHeight w:val="32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е целевых индикаторов</w:t>
            </w:r>
          </w:p>
        </w:tc>
      </w:tr>
      <w:tr>
        <w:trPr>
          <w:trHeight w:val="3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ённость построенных газораспределительных сет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объектов газифик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701"/>
        <w:gridCol w:w="1559"/>
      </w:tblGrid>
      <w:tr>
        <w:trPr>
          <w:trHeight w:val="60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х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5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 5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8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8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895,4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ланированные в областном бюджете средства п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мероприятию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«Обеспечение возможности пользования сетевым природным газом потребителе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ут направлены на завершение строительства объектов газоснабжения в населённых пунктах Ульяновской области (планируется построить более 15 км газораспределительных сетей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дпрограмма «Содействие муниципальным образованиям Ульяновско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области в подготовке и прохождении отопительных сезонов»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559"/>
        <w:gridCol w:w="1559"/>
        <w:gridCol w:w="1418"/>
        <w:gridCol w:w="1275"/>
      </w:tblGrid>
      <w:tr>
        <w:trPr>
          <w:trHeight w:val="32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е целевых индикаторов</w:t>
            </w:r>
          </w:p>
        </w:tc>
      </w:tr>
      <w:tr>
        <w:trPr>
          <w:trHeight w:val="30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 реструктуризированной задолжен-ности теплоснабжающих организаций Ульяновской области за потреблённый природный г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451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8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 5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 0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 020,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ланированные в областном бюджете средства п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мероприятию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«Содействие в организации теплоснабжения населения и объектов социальной сферы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едоставление субсидий на возмещение затрат, связанных с выполнением работ и оказанием услуг в сфере теплоснабжения, в том числе затрат, связанных с погашением кредиторской задолженности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выполнение условий Соглашений заключённых Правительством Ульяновской области с ООО «Газпром межрегионгаз» по погашению реструктуризированной задолженности теплоснабжающих организаций Ульяновской области за потреблённый природный газ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программа «Энергосбережение и повышение энергетической эффективности в Ульяновской области, в том числе на основе расширения масштабов использования природного газа в качестве моторного топлива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1134"/>
        <w:gridCol w:w="1138"/>
        <w:gridCol w:w="1078"/>
        <w:gridCol w:w="104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оличество построенных и модернизированных локальных газовых котельных и систем подомового газового отопления для объектов социальной сферы и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заключённых энергосервисных контрактов на территории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Число  квалифицированных работников, привлечённых в организации жилищно-коммунального хозяйства, находящиеся на территории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2"/>
        <w:gridCol w:w="1702"/>
        <w:gridCol w:w="155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 46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 04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 9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 917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701"/>
        <w:gridCol w:w="155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роприят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программы, тыс. рубл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сновное мероприятие «Обеспечение привлечения в организации жилищно-коммунального хозяйства квалифицированных работников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8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72,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Основное мероприятие «Меры государственной поддержки реализации энергосберегающих и энергоэффективных мероприятий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 8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 0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 0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 045,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ланированные в областном бюджете средства по названным мероприятиям позволят построить и модернизировать котельные в муниципальных образованиях Ульяновской области, а также обучить и привлечь в организации жилищно-коммунального хозяйства Ульяновской области квалифицированных специа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осударственная программа Ульяновской области «Формир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благоприятного инвестиционного климата в Ульяновской области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2014-2021 го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здание условий для устойчивого роста промышленного производства в Ульяновской области</w:t>
      </w:r>
    </w:p>
    <w:p>
      <w:pPr>
        <w:pStyle w:val="Normal"/>
        <w:spacing w:lineRule="auto" w:line="240" w:before="0" w:after="0"/>
        <w:ind w:firstLine="54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создание условий для формирования и реализации инвестиционной и инновационной политики в Ульяновской области, а также развития предпринимательства в Ульяновской област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обеспечение реализации единой государственной политики в сфере стратегического планирования, в том числе прогнозирования, осуществление мониторинга социально-экономического развития в Ульяновской области и оценки экономической эффективности управления в Ульяновской област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осударственное регулирование цен (тарифов) в соответствии с законодательством, установление нормативов потребления коммунальных услуг населением,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, осуществление государственного контроля (надзора) за регулируемыми государством ценами (тарифами) в пределах предоставленных полномочий, контроль за соблюдением требований к стандартам раскрытия информац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обеспечение реализации государственной политики в сфере закупок для обеспечения государственных нужд Ульяновской обла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1417"/>
        <w:gridCol w:w="1134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 Г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подписанных инвестиционных соглашений о реализации инвестиционных проектов на территориях создаваемых зон развития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организаций, для которых установлены долгосрочные тарифы, в общем количестве организаций, соответствующих критериям, обязательным при установлении долгосрочных тариф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843"/>
        <w:gridCol w:w="1984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3 15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7 02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 8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 809,2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Подпрограмма «Формирование и развитие инфраструктуры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зон развития Ульяновской област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7"/>
        <w:gridCol w:w="1168"/>
        <w:gridCol w:w="992"/>
        <w:gridCol w:w="992"/>
        <w:gridCol w:w="993"/>
        <w:gridCol w:w="85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 Г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подписанных инвестиционных соглашений о реализации инвестиционных проектов на территориях создаваемых зон развития Ульяновской обла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новых рабочих мест, создаваемых резидентами зон развития Ульяновской обла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 3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 52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 76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 763,2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Развитие промышленной зоны «Заволжье»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 9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 66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 66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 660,7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ланированные в областном бюджете средства по названному мероприят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ут направлен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огашения основного долга по кредиту на строительство объектов инфраструктуры промышленных зон в 2019-2021 годах в сумме 42 440,0 тыс. рублей ежегод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змещение затрат по уплате процентов по кредитам, полученным на формирование и развитие инфраструктуры промышленных зон, в 2019-2021 годах в сумме 10 220,7 тыс. рублей ежегод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Развитие портовой особой экономической зоны»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 77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риобретения дополнительных акций Акционерного общества «Портовая особая экономическая зона «Ульяновск» в целях погашения основного долга и процентов по кредиту на строительство ангарного комплекса для двух самолётов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Поддержка деятельности организации,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уполномоченной в сфере формирования и развития инфраструктуры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омышленных зон Ульяновской области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 67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 0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 10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 102,5</w:t>
            </w:r>
          </w:p>
        </w:tc>
      </w:tr>
    </w:tbl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ланированные в областном бюджете средства по названному мероприят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удут направлены на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организациям, которым в соответствии с Законом Ульяновской области от 15 марта 2005 года № 019-ЗО «О развитии инвестиционной деятельности на территории Ульяновской области» присвоен статус организации, уполномоченной в сфере формирования и развития инфраструктуры промышленных зон, в целях возмещения части затрат указанных организаций в связи с осуществлением мероприятий по формированию и развитию инфраструктуры промышленных зон и функций, определённых постановлением Правительства Ульяновской области от 16.08.2013 № 367-П «О некоторых вопросах деятельности организации, уполномоченной в сфере формирования и развития инфраструктуры промышленных зон» в 2019-2021 годах в сумме 34 591,4 тыс. рубле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финансового обеспечения проектирования, строительства и подключения (технологического присоединения) объектов инфраструктуры зон развития Ульяновской области к сетям инженерно-технического обеспечения (электро-, газо-, тепло-, водоснабжения или водоотведения) в 2019 году в сумме 41 500,0 тыс. рублей, в 2020-2021 годах – 92 511,1 тыс. рубле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Развитие индустриального парка «Димитровград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нные средства будут направлен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оплаты доли Акционерного общества «Корпорация развития Ульяновской области» в уставном капитале общества с ограниченной ответственностью «Димитровградский индустриальный парк «Мастер» при его учреждении и последующем увеличении уставного капитал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Содействие в создании и развитии технопарка</w:t>
        <w:br/>
        <w:t>высоких технологий «УАЗ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417"/>
        <w:gridCol w:w="155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нные средства будут направлен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риобретения и ремонта объектов недвижимости для создания и развития технопарка высоких технологий «УАЗ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Подпрограмма «Развитие инновационной и инвестиционно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деятельности в Ульянов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7"/>
        <w:gridCol w:w="1026"/>
        <w:gridCol w:w="1134"/>
        <w:gridCol w:w="992"/>
        <w:gridCol w:w="851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 ГП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выработки на одного работника организаций - участников ядерно-инновационного кластера в стоимостном выражении по отношению к предыдущему год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оздаваемых новых рабочих мест в организациях, реализующих инвестиционные проекты, которым присвоен статус особо значимого инвестиционного проекта Ульяновской области, а также в организациях, реализующих инвестиционные проекты в социальной сфере на территории Ульяновской области, находящейся за пределами зон разви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астающим итогом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 16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 67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 99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 998,9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Оказание поддержки организациям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сфере инновационной деятельности»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 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 44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 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 200,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ланированные в областном бюджете средства по названному мероприят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удут направлен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грантов победителям конкурсов, проводимых в Ульяновской области совместно с Российским фондом фундаментальных исследований, в 2019-2021 годах в сумме 50 000,0 тыс. рублей ежегод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разработки эскизного проекта, дизайн-проекта интерьеров, выполнения инженерных изысканий, подготовки проектной документации и проведения экспертизы проектной документации и результатов инженерных изысканий для строительства корпуса «Технокампус 2.0», а также подключения (технологического присоединения) объектов инфраструктуры к сетям инженерно-технического обеспечения (электро-, газо-, тепло-, водоснабжения или водоотведения) в 2019 году в сумме 4 240,7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(предоставление субсидий субъектам малого и среднего предпринимательства на создание и (или) обеспечение деятельности центров молодёжного инновационного творчества, ориентированных на обеспечение деятельности в научно-технической сфере субъектов малого и среднего предпринимательства, детей и молодёжи) в 2019-2021 годах в сумме 1 200,0 тыс. рублей ежегодно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Проведение мероприятий в целях популяризации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нновационной деятельности»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96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 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 56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 565,8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редоставление субсидий автономной некоммерческой организации дополнительного образования «Центр кластерного развития Ульяновской области» в целях финансового обеспечения его затрат в связи с осуществлением деятельности в 2019-2021 годах в сумме 46 6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редоставление субсидий автономной некоммерческой организации «Центр развития ядерного инновационного кластера города Димитровграда Ульяновской области» в целях финансового обеспечения его затрат в связи с осуществлением деятельности в 2019 году в сумме 18 700,0 тыс. рублей, в 2020-2021 годах – 19 965,8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Оказание поддержки организациям в сфере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нвестиционной деятельности»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559"/>
        <w:gridCol w:w="1417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 9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 2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 233,1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субсидий организациям, реализовавшим особо значимые инвестиционные проекты Ульяновской области, в соответствии с постановлением Правительства Ульяновской области от 01.12.2010 № 418-П «О некоторых мерах по реализации Закона Ульяновской области от 15.03.2005</w:t>
        <w:br/>
        <w:t>№ 019-ЗО «О развитии инвестиционной деятельности на территории Ульяновской области» в 2019 году в сумме 79 984,0 тыс. рублей, в 2020-2021 годах – 82 284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субсидий в целях финансового обеспечения затрат некоммерческих организаций в связи с развитием государственно-частного партнёрства на территории Ульяновской области в 2019-2021 годах в сумме 12 949,1 тыс. рублей ежегод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программа «Реструктуризация и стимулирование развит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омышленности в Ульяновской област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992"/>
        <w:gridCol w:w="851"/>
        <w:gridCol w:w="992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 Г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новь созданных рабочих мест субъектами деятельности в сфере промышленности и агропромышленного комплекса, получившими государственн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убъектов малого и среднего предпринимательства, осуществляющих деятельность в сфере промышленности и агропромышленного комплекса, получивших государственн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8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 000,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й подпрограмме будут направлены в виде субсидий Микрокредитной компании фонду «Фонд Развития и Финансирования предпринимательства» в целях предоставления займов субъектам деятельности в сфере промышленности и агропромышленного комплекса в целях модернизации действующего и (или) создания нового производства, внедрения передовых технологий и (или) организации импортозамещающих производств в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позволит создать условиях для устойчивого роста промышленного производства в Ульяновской области, повысить эффективность промышленного производства, увеличить производительность труда, создать и модернизировать рабочие места, внедрить энергосберегающие технологии и системы, сформировать производственную инфраструктуру (индустриальные (промышленные) парки, технопарки и пр.)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программа «Обеспечение реализации государственной программы Ульяновской области «Формирование благоприятного инвестиционного климата в Ульяновской области» на 2014 - 2021 г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76"/>
        <w:gridCol w:w="992"/>
        <w:gridCol w:w="1134"/>
        <w:gridCol w:w="992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 Г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ый вес закупок (в стоимостном выражении), осуществлённый у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организаций, для которых установлены долгосрочные тарифы, в общем количестве организаций, соответствующих критериям, обязательным при установлении долгосрочных тариф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914"/>
      </w:tblGrid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8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 53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 82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 047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 047,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ероприятию «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Обеспечение деятельности государственного заказчика и соисполнителей государственной программы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ут направлены на финансовое обеспечение деятельности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ластного государственного казённого учреждения «Центр мониторинга деятельности регулируемых организаций Ульяновской области»</w:t>
        <w:br/>
        <w:t>в 2019-2021 годах в сумме 14 416,2 тыс. рублей ежегодн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областного государственного казённого учреждения «Департамент государственных программ развития малого и среднего бизнеса Ульяновской области» в 2019-2021 годах в сумме 15 366,0 тыс. рублей ежегодно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ластного государственного казённого учреждения «Центр по сопровождению закупок» в 2019 году в сумме 23 503,1 тыс. рублей, в 2020-2021 годах – 18 803,1 тыс. рубле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инистерства развития конкуренции и экономики Ульяновской области в 2019 году в сумме 74 543,9 тыс. рублей, в 2020-2021 годах – 70 461,8 тыс. рубл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осударственная программа Ульяновской области «Развитие малого и среднего предпринимательства в Ульяновской области» на 2019-2024 год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лагоприятных условий для развития малого и среднего предпринимательства в Ульяновской области; обеспечение занятости населения и увеличение производимых субъектами малого и среднего предпринимательства товаров (работ, услуг)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увеличение количества субъектов малого и среднего предпринимательства; 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. 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беспечение доступности финансовой, имущественной, образовательной и информационно-консультационной поддержки для субъектов малого и среднего предпринимательства; 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сокращение издержек субъектов малого и среднего предпринимательства, связанных с государственным регулированием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76"/>
        <w:gridCol w:w="992"/>
        <w:gridCol w:w="1134"/>
        <w:gridCol w:w="992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 Г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убъектов малого и среднего предпринимательства и физических лиц (планирующих зарегистрироваться в качестве субъектов малого и среднего предпринимательства), принявших участие в мероприятиях по обучению (в том числе семинаров, тренинг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рабатывающей промышленности в обороте субъектов малого и среднего предпринимательства (без учета индивидуальных предпринимателей), получивших государ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55</w:t>
            </w:r>
          </w:p>
        </w:tc>
      </w:tr>
      <w:tr>
        <w:trPr>
          <w:trHeight w:val="17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убъектов малого и среднего предпринимательства, воспользовавшихся мерами государственной поддержки, от общего числа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4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3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 80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 7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 198,7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казание государственной поддержки субъектам малого и среднего предпринимательства, осуществляющим деятельность в Ульяновской области, в целях развития предпринимательства»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333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7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024,4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в виде субсидий бюджетам монопрофильных муниципальных образований Ульяновской области в целях софинансирования расходных обязательств, возникающих в связи с реализацией муниципальных программ развития малого и среднего предпринимательства, предусматривающих предоставление субсидий субъектам малого и среднего предпринимательства на возмещение части затрат, связанных с уплатой первого взноса (аванса) при заключении договора лизинга оборудования с российскими лизинговыми организациями в целях создания и (или) развития и (или) модернизации производства товаров (работ, услуг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Оказание государственной поддержки организациям инфраструктуры поддержки малого и среднего предпринимательства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Ульяновской области»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 469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 9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 174,3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позволят обеспечить функционирование и выполнение уставных целей организациями инфраструктуры поддержки малого и среднего предпринимательства Ульяновской обла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осударственная программа Ульяновской области «Развитие государственной ветеринарной службы Ульяновской области в 2014-2021 годах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щита животных от особо опасных и заразных болезней, повышение качества и безопасности продукции животного происхождения, реализуемой на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продовольственном рынке Ульяновской облас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щита жизни и здоровья человека от болезней животных и опасной пищевой продукции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условий, при которых не будет возникать источник заражения животных заразными болезнями животных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условий, позволяющих предотвратить возникновение инвазионных болезней у сельскохозяйственных живот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условий, позволяющих предотвратить поступление на продовольственный рынок Ульяновской области опасных для здоровья и жизни населения некачественных и фальсифицированных пищевых продуктов животного происхождения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993"/>
        <w:gridCol w:w="1134"/>
        <w:gridCol w:w="127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 Г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выявленных неблагополучных пунктов по заразным болезням животных на территории Ульяновской области не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азированность продуктивного сельскохозяйственного поголовья животных не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ыявленных случаев реализации на продовольственном рынке Ульяновской области опасных для жизни и здоровья населения некачественных и фальсифицированных пищевых продуктов животного происхождения не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2018 год         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 37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 49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 6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 666,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Обеспечение проведения противоэпизоотических мероприятий и мероприятий по обеспечению безопасности пищевой продукци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2018 год         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 5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 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 68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 681,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позволят обеспе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ущерба от эпизоотий, включающего стоимость павших и вынужденно умерщвлённых сельскохозяйственных животных, потерь продуктивности, затрат на карантинные и лечебные мероприятия, потерь от передержки и сокращения или прекращения реализации сельскохозяйственных животных и продуктов животного происхождения;</w:t>
      </w:r>
    </w:p>
    <w:p>
      <w:pPr>
        <w:pStyle w:val="Normal"/>
        <w:autoSpaceDE w:val="false"/>
        <w:spacing w:lineRule="auto" w:line="240" w:before="0" w:after="0"/>
        <w:ind w:firstLine="7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в результате проведения лабораторного мониторинга объема не реализованной потребителям в Ульяновской области опасной и некачественной продукции животного происхождения;</w:t>
      </w:r>
    </w:p>
    <w:p>
      <w:pPr>
        <w:pStyle w:val="Normal"/>
        <w:autoSpaceDE w:val="false"/>
        <w:spacing w:lineRule="auto" w:line="240" w:before="0" w:after="0"/>
        <w:ind w:firstLine="7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количества зарегистрированных неблагополучных пунктов по лейкозу крупного рогатого ск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Подпрограмма «Обеспечение реализации государственной программы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Ульяновской области «Развитие государственной ветеринарной службы Ульяновской области в 2014 - 2021 годах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1134"/>
        <w:gridCol w:w="1134"/>
        <w:gridCol w:w="1134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 Г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ень выполнения учреждениями ветеринарии государственн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нарушений обязательных требований, выявленных Агентством ветеринарии Ульяновской области при проведении проверок соблюдения органами государственной власти, органами местного самоуправления, а также юридическими лицами, их руководителями и иными должностными лицами, индивидуальными предпринимателями и гражданами обязательных требований, установленных ветеринарным законодательством, не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проведенных Агентством ветеринарии Ульяновской области проверок соблюдения органами государственной власти, органами местного самоуправления, а также юридическими лицами, их руководителями и иными должностными лицами, индивидуальными предпринимателями и гражданами обязательных требований, установленных ветеринарным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701"/>
        <w:gridCol w:w="155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2018 год         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 78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1 8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2 9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2 984,5</w:t>
            </w:r>
          </w:p>
        </w:tc>
      </w:tr>
    </w:tbl>
    <w:p>
      <w:pPr>
        <w:pStyle w:val="Normal"/>
        <w:spacing w:lineRule="auto" w:line="240" w:before="0" w:after="0"/>
        <w:ind w:firstLine="5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й подпрограмме будут направлены на:</w:t>
      </w:r>
    </w:p>
    <w:p>
      <w:pPr>
        <w:pStyle w:val="Normal"/>
        <w:spacing w:lineRule="auto" w:line="240" w:before="0" w:after="0"/>
        <w:ind w:firstLine="5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областных государственных бюджетных учреждений государственной ветеринарной службы Ульяновской области вакцинами, диагностическими наборами, питательными средами, химическими реактивами, дезинфицирующими средствами, химической лабораторной посудой, ветеринарными инструментами для проведения противоэпизоотических мероприятий;</w:t>
      </w:r>
    </w:p>
    <w:p>
      <w:pPr>
        <w:pStyle w:val="Normal"/>
        <w:spacing w:lineRule="auto" w:line="240" w:before="0" w:after="0"/>
        <w:ind w:firstLine="5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учреждений ветеринарии товарами ветеринарного назначения для проведения лабораторно-диагностических испытаний пищевого и технического сырья, продуктов питания;</w:t>
      </w:r>
    </w:p>
    <w:p>
      <w:pPr>
        <w:pStyle w:val="Normal"/>
        <w:spacing w:lineRule="auto" w:line="240" w:before="0" w:after="0"/>
        <w:ind w:firstLine="5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материально-технической базы учреждений ветеринарии;</w:t>
      </w:r>
    </w:p>
    <w:p>
      <w:pPr>
        <w:pStyle w:val="Normal"/>
        <w:spacing w:lineRule="auto" w:line="240" w:before="0" w:after="0"/>
        <w:ind w:firstLine="5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учреждениям ветеринарии субсидий на финансовое обеспечение выполнения ими государственного задания на оказание государственных услуг (выполнение работ);</w:t>
      </w:r>
    </w:p>
    <w:p>
      <w:pPr>
        <w:pStyle w:val="Normal"/>
        <w:spacing w:lineRule="auto" w:line="240" w:before="0" w:after="0"/>
        <w:ind w:firstLine="5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деятельности Агентства ветеринарии Ульяновской области;</w:t>
      </w:r>
    </w:p>
    <w:p>
      <w:pPr>
        <w:pStyle w:val="Normal"/>
        <w:spacing w:lineRule="auto" w:line="240" w:before="0" w:after="0"/>
        <w:ind w:firstLine="5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едоставление мер социальной поддержки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м Ульяновской области от 05.04.2006 № 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;</w:t>
      </w:r>
    </w:p>
    <w:p>
      <w:pPr>
        <w:pStyle w:val="Normal"/>
        <w:spacing w:lineRule="auto" w:line="240" w:before="0" w:after="0"/>
        <w:ind w:firstLine="5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едоставление мер социальной поддержки молодым специалистам, поступившим на работу в учреждения ветеринарии, в соответствии с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льяновской области от 02.05.2012 № 49-ЗО «О мерах социальной поддержки отдельных категорий молодых специалистов на территории Ульяновской области»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Государственная программа Ульяновской области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Обеспечение правопорядка и безопасности жизнедеятельности на территории Ульяновской области» на 2014-2021 годы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спечение безопасности населения Ульяновской области.</w:t>
      </w:r>
    </w:p>
    <w:p>
      <w:pPr>
        <w:pStyle w:val="Style22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общественной безопасности и правопорядка, снижение уровня преступности на территории Ульяновской обла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кращение масштабов незаконного распространения и немедицинского потребления наркотических средств и психотропных веществ на территории Ульяновской области, масштабов последствий их незаконного оборота для безопасности и здоровья личности, общества и государ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уровня защищенности граждан и их имущества, объектов экономики от последствий чрезвычайных ситуац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518"/>
        <w:gridCol w:w="1543"/>
        <w:gridCol w:w="1151"/>
        <w:gridCol w:w="968"/>
        <w:gridCol w:w="967"/>
        <w:gridCol w:w="960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целевого </w:t>
            </w:r>
          </w:p>
          <w:p>
            <w:pPr>
              <w:pStyle w:val="Style23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ндикатора ГП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диница измерения</w:t>
            </w:r>
          </w:p>
        </w:tc>
        <w:tc>
          <w:tcPr>
            <w:tcW w:w="4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начение целевых индикаторов по годам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общего количества зарегистрированных преступ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2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доли больных наркоманией, прошедших лечение и реабилитацию, длительность ремиссии у которых составляет не менее трёх лет, в общей численности больных наркоманией, прошедших лечение и реабилитац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кращение численности погибших вследствие чрезвычайных ситуаций, ДТП, пожаров и происшествий на водных объекта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268"/>
        <w:gridCol w:w="2268"/>
        <w:gridCol w:w="1795"/>
      </w:tblGrid>
      <w:tr>
        <w:trPr/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4 22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6 30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3 346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3 346,6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программа</w:t>
      </w:r>
      <w:r>
        <w:rPr>
          <w:b/>
          <w:i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Комплексные меры по обеспечению общественного порядка, противодействию преступности и профилактике правонарушений на территории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607"/>
        <w:gridCol w:w="1559"/>
        <w:gridCol w:w="975"/>
        <w:gridCol w:w="976"/>
        <w:gridCol w:w="976"/>
        <w:gridCol w:w="976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целевого </w:t>
            </w:r>
          </w:p>
          <w:p>
            <w:pPr>
              <w:pStyle w:val="Style23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ндикатора Г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диница измерения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начение целевых индикаторов по годам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преступлений, совершаемых на улицах и в других общественных мест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а преступлений, совершённых несовершеннолетни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Численность несовершеннолетних правонарушителей, состоящих на профилактическом учёте в подразделениях по делам несовершеннолетних органов внутренних 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преступлений, совершаемых в состоянии алкогольного опья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преступлений, совершаемых ранее судимыми лиц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268"/>
        <w:gridCol w:w="2268"/>
        <w:gridCol w:w="1795"/>
      </w:tblGrid>
      <w:tr>
        <w:trPr/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 45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 20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991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991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Вовлечение общественности в деятельность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 предупреждению правонарушени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666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7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 развитие добровольных народных дружин, стимулирование населения к изъятию из оборота огнестрельного оружия, повышение престижа правоохранительных органов, что в свою очередь будет способствовать обеспечению общественной безопасности.</w:t>
      </w:r>
    </w:p>
    <w:p>
      <w:pPr>
        <w:pStyle w:val="Heading1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i/>
          <w:color w:val="000000"/>
          <w:sz w:val="28"/>
          <w:szCs w:val="28"/>
          <w:lang w:eastAsia="ru-RU"/>
        </w:rPr>
      </w:r>
    </w:p>
    <w:p>
      <w:pPr>
        <w:pStyle w:val="Heading1"/>
        <w:spacing w:before="0" w:after="0"/>
        <w:ind w:firstLine="709"/>
        <w:contextualSpacing/>
        <w:jc w:val="center"/>
        <w:rPr>
          <w:b w:val="false"/>
          <w:b w:val="false"/>
          <w:i/>
          <w:i/>
          <w:color w:val="000000"/>
          <w:szCs w:val="28"/>
        </w:rPr>
      </w:pPr>
      <w:r>
        <w:rPr>
          <w:b w:val="false"/>
          <w:i/>
          <w:color w:val="000000"/>
          <w:szCs w:val="28"/>
        </w:rPr>
        <w:t>Основное мероприятие «Предупреждение и пресечение преступлений с участием несовершеннолетних и в отношении их»</w:t>
      </w:r>
    </w:p>
    <w:p>
      <w:pPr>
        <w:pStyle w:val="Heading1"/>
        <w:spacing w:before="0" w:after="0"/>
        <w:ind w:firstLine="709"/>
        <w:contextualSpacing/>
        <w:jc w:val="center"/>
        <w:rPr>
          <w:b w:val="false"/>
          <w:b w:val="false"/>
          <w:i/>
          <w:i/>
          <w:color w:val="000000"/>
          <w:szCs w:val="28"/>
        </w:rPr>
      </w:pPr>
      <w:r>
        <w:rPr>
          <w:b w:val="false"/>
          <w:i/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409"/>
        <w:gridCol w:w="2092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бъём средств, предусмотренный на реализацию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ого мероприятия, тыс. 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9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8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8,0</w:t>
            </w:r>
          </w:p>
        </w:tc>
      </w:tr>
    </w:tbl>
    <w:p>
      <w:pPr>
        <w:pStyle w:val="Style21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правовой культуры молодёжи, воспитание патриотизма, проведение социально – патриотической акции «День призывника», а также популяризацию службы в вооружённых силах и правоохранительных органах среди молодёжи.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Сокращение объёмов потребл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селением алкогольной продукци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 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1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 создание системы эффективных мер и условий, обеспечивающих снижение уровня потребления алкогольной продукции населением Ульяновской.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Создание автоматизированн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ограммного комплекса «Безопасный город», противодействи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спространению идеологии терроризм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985"/>
        <w:gridCol w:w="1808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основ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 60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 95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 35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 356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ланированные в областном бюджете по названному мероприятию сред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ространение в СМИ информации, направленной на противодействие идеологии терроризма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субсидий муниципальным районам и городским округам Ульяновской области в целях создания сегментов автоматизированного программного комплекса «Безопасный город»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субсидий в целях финансового обеспечения затрат, направленных на повышение уровня общественной безопасности, правопорядка и безопасности среды обитания на территории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волит обеспечить развитие технических средств обеспечения безопасности в местах скопления граждан, противодействие идеологии терроризма.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Информационно-методическое обеспечение профилактики правонарушений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3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3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20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 изготовление листовок, буклетов, памяток, организацию публикаций в СМИ, выступлений на ради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озволит обеспечить информационное сопровождение мероприятий, направленных на обеспечение общественной безопас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дпрограмма «Комплексные меры противодействия 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злоупотреблению наркотиками и их незаконному обороту 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 территории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68"/>
        <w:gridCol w:w="1500"/>
        <w:gridCol w:w="981"/>
        <w:gridCol w:w="981"/>
        <w:gridCol w:w="981"/>
        <w:gridCol w:w="876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целевого</w:t>
            </w:r>
          </w:p>
          <w:p>
            <w:pPr>
              <w:pStyle w:val="Style23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ндикатора Г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диница измерения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начение целевых индикаторов по годам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нижение темпов роста болезненности наркомани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 на 100 тыс. жите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нижение темпов роста болезненности злоупотреблением наркотическими средствами и психотропными веществ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 на 100 тыс. жите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нижение темпов роста заболеваемости злоупотреблением наркотическими средствами и психотропными веществ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 на 100 тыс. жите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68"/>
        <w:gridCol w:w="2268"/>
        <w:gridCol w:w="217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1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53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655,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655,1</w:t>
            </w:r>
          </w:p>
        </w:tc>
      </w:tr>
    </w:tbl>
    <w:p>
      <w:pPr>
        <w:pStyle w:val="Heading1"/>
        <w:spacing w:before="0" w:after="0"/>
        <w:contextualSpacing/>
        <w:rPr>
          <w:rFonts w:eastAsia="Calibri"/>
          <w:b w:val="false"/>
          <w:b w:val="false"/>
          <w:bCs w:val="false"/>
          <w:color w:val="000000"/>
          <w:szCs w:val="28"/>
          <w:lang w:eastAsia="en-US"/>
        </w:rPr>
      </w:pPr>
      <w:r>
        <w:rPr>
          <w:rFonts w:eastAsia="Calibri"/>
          <w:b w:val="false"/>
          <w:bCs w:val="false"/>
          <w:color w:val="000000"/>
          <w:szCs w:val="28"/>
          <w:lang w:eastAsia="en-US"/>
        </w:rPr>
      </w:r>
    </w:p>
    <w:p>
      <w:pPr>
        <w:pStyle w:val="Heading1"/>
        <w:spacing w:before="0" w:after="0"/>
        <w:contextualSpacing/>
        <w:jc w:val="center"/>
        <w:rPr/>
      </w:pPr>
      <w:r>
        <w:rPr>
          <w:b w:val="false"/>
          <w:i/>
          <w:color w:val="000000"/>
          <w:szCs w:val="28"/>
        </w:rPr>
        <w:t>Основное мероприятие «Профилактика незаконного потребления наркотических средств и психотропных веществ, наркомании</w:t>
      </w:r>
      <w:r>
        <w:rPr>
          <w:b w:val="false"/>
          <w:i/>
          <w:iCs/>
          <w:color w:val="000000"/>
          <w:szCs w:val="28"/>
        </w:rPr>
        <w:t>»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i/>
          <w:iCs/>
          <w:color w:val="000000"/>
          <w:sz w:val="28"/>
          <w:szCs w:val="28"/>
          <w:lang w:eastAsia="ru-RU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559"/>
        <w:gridCol w:w="1465"/>
      </w:tblGrid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5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5,6</w:t>
            </w:r>
          </w:p>
        </w:tc>
      </w:tr>
    </w:tbl>
    <w:p>
      <w:pPr>
        <w:pStyle w:val="Style21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ланированные в областном бюджете по названному мероприятию средства позволят уменьшить количество преступлений и правонарушений, связанных с незаконным оборотом наркотических средств и психотропных веществ, совершённых лицами, незаконно потребляющими наркотические средства и психотропные вещества.</w:t>
      </w:r>
    </w:p>
    <w:p>
      <w:pPr>
        <w:pStyle w:val="Heading1"/>
        <w:spacing w:before="0" w:after="0"/>
        <w:ind w:firstLine="709"/>
        <w:contextualSpacing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jc w:val="center"/>
        <w:rPr>
          <w:b w:val="false"/>
          <w:b w:val="false"/>
          <w:i/>
          <w:i/>
          <w:iCs/>
          <w:color w:val="000000"/>
          <w:szCs w:val="28"/>
        </w:rPr>
      </w:pPr>
      <w:r>
        <w:rPr>
          <w:b w:val="false"/>
          <w:i/>
          <w:color w:val="000000"/>
          <w:szCs w:val="28"/>
        </w:rPr>
        <w:t>Основное мероприятие «Меры по совершенствованию системы лечения, социальной адаптации и реабилитации наркопотребителей»</w:t>
      </w:r>
    </w:p>
    <w:p>
      <w:pPr>
        <w:pStyle w:val="Heading1"/>
        <w:spacing w:before="0" w:after="0"/>
        <w:ind w:firstLine="709"/>
        <w:contextualSpacing/>
        <w:rPr>
          <w:b w:val="false"/>
          <w:b w:val="false"/>
          <w:i/>
          <w:i/>
          <w:iCs/>
          <w:color w:val="000000"/>
          <w:szCs w:val="28"/>
        </w:rPr>
      </w:pPr>
      <w:r>
        <w:rPr>
          <w:b w:val="false"/>
          <w:i/>
          <w:iCs/>
          <w:color w:val="000000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126"/>
        <w:gridCol w:w="2160"/>
      </w:tblGrid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7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2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7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79,5</w:t>
            </w:r>
          </w:p>
        </w:tc>
      </w:tr>
    </w:tbl>
    <w:p>
      <w:pPr>
        <w:pStyle w:val="Style21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Style21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- подготовку и укомплектование врачами психиатрами-наркологами, психотерапевтами, анестезиологами-реаниматологами, медицинскими психологами, средним персоналом реанимационного блока неотложной наркологической помощи государственного учреждения здравоохранения «Ульяновская областная клиническая наркологическая больница» (далее – ГУЗ УОКНБ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ю внедрения в практику лечения больных наркоманией современных и эффективных методов оказания медицинской помощи в стационарных и амбулаторных условиях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обеспечение ГУЗ УОКНБ расходными материалами и лекарственными препаратами для лабораторной диагностики определения наркотиков в биологических средах, в том числе в рамках добровольного тестирования обучающихся образовательных организаций, находящихся на территории Ульяновской области, и лечения наркозависимых лиц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оснащение ГУЗ УОКНБ необходимым оборудованием, мебелью, инструментарием и техникой для оказания наркологической помощи населению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обеспечение ГУЗ УОКНБ расходными материалами для проведения психологической коррекции больных наркоманией.</w:t>
      </w:r>
    </w:p>
    <w:p>
      <w:pPr>
        <w:pStyle w:val="Style21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озволит достичь снижения уровня смертности трудоспособного населения, вызванной немедицинским потреблением наркотических средств и психотропных вещест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jc w:val="center"/>
        <w:rPr>
          <w:b w:val="false"/>
          <w:b w:val="false"/>
          <w:i/>
          <w:i/>
          <w:color w:val="000000"/>
          <w:szCs w:val="28"/>
        </w:rPr>
      </w:pPr>
      <w:r>
        <w:rPr>
          <w:b w:val="false"/>
          <w:i/>
          <w:color w:val="000000"/>
          <w:szCs w:val="28"/>
        </w:rPr>
        <w:t xml:space="preserve">Основное мероприятие «Организационно-правовое обеспечение </w:t>
      </w:r>
    </w:p>
    <w:p>
      <w:pPr>
        <w:pStyle w:val="Heading1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b w:val="false"/>
          <w:i/>
          <w:color w:val="000000"/>
          <w:szCs w:val="28"/>
        </w:rPr>
        <w:t>антинаркотической деятельности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410"/>
        <w:gridCol w:w="2018"/>
      </w:tblGrid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организацию и проведение социологического исследования в рамках мониторинга наркоситуации на территории Ульяновской области и направление мониторинга в антинаркотический комит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позволит обеспечить проведение мониторинга наркоситуации в регионе для выработки мер, необходимых для её улучш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Подпрограмма «Снижение рисков и смягчение последстви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чрезвычайных ситуаций природного и техногенного характер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а территории Ульяновской области» на 2014 – 2021 год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3"/>
        <w:gridCol w:w="1498"/>
        <w:gridCol w:w="1203"/>
        <w:gridCol w:w="1022"/>
        <w:gridCol w:w="1050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 индикатора ГП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2" w:firstLine="402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величение степени охвата оповещаемого населения (количество просмотров и прослушиваний информации населением),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едини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величение степени охвата населения социальной рекламой (количество просмотров и прослушиваний информации населением),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едини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достоверности прогноза состояния окружающей среды по отношению к 2012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843"/>
        <w:gridCol w:w="1808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 45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2 5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2 70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2 700,5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Участие в создании региональных элементов комплексной системы информирования и оповещения населени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985"/>
        <w:gridCol w:w="1808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основ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 890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 890,3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позволят обеспечить создание комплексной системы информирования и оповещения населения и будут направлены на проектирование данной комплексной систем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Создание комплексной систе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экстренного оповещения населения на территории Ульянов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08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0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00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приобретение оборудования для ремонта и эксплуатации комплексной системы экстренного оповещения населения на территории Ульяновской обла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Освежение запасов средств индивидуальной защиты для гражданской обороны в Ульяновской област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701"/>
        <w:gridCol w:w="1666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основ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6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6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63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63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средства позволят обеспечить защиту населения при возникновении чрезвычайных ситуац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ства будут направлены на приобретение и испытание средств индивидуальной защиты, создание нормативных условий в местах хранения средств индивидуальной защит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Создание территориального страхового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фонда документации Ульянов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843"/>
        <w:gridCol w:w="1808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средства позволят обеспечить сохранность документации в случае её уничтожения при чрезвычайных ситуациях и будут направлены на создание микрофильм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Финансовое обеспечение деятельности Областного государственного казенного учреждения «Служба гражданской защиты и пожарной безопасности Ульяновской област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52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4 03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2 31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2 00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2 000,2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планированные в областном бюджете средства по названному мероприятию будут направл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еспечение выполнения возложенных федеральными законами и законами Ульяновской области на Правительство Ульяновской области задач по вопросам гражданской обороны, предупреждению и ликвидации чрезвычайных ситуаций межмуниципального и регионального характера и пожарной безопасности на территории Ульяновской обла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Содержание пожарных часте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отивопожарной службы Ульянов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666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0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 92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03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03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позволят обеспечить функционирование пожарных частей противопожарной службы Ульяновской области и будут направлены на приобретение автомобилей, радиостанций и ранцевых огнетушителей, гидравлического аварийно-спасательного инструмента, пожарно-технического вооружения, ремонт пожарных депо, испытание средств индивидуальной защиты и ремонт мест хранения средств индивидуальной защит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осударственная программа Ульян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Гражданское общество и государственная национальная политик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льяновской области» на 2014-2021 год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оздание правовых, экономических и организационных условий для дальнейшего становления социально ориентированных некоммерческих организац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обровольческой (волонтерской) деятельности и обеспечение их эффективного участия в социально-экономическом развитии Ульяновской области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укрепление гражданского единства многонационального народа Российской Федерации (российской нации) на территории Ульяновской облас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йствие сохранению и развитию этнокультурного многообразия народов России на территории Ульяновской области, обеспечение права населения на получение и распространение информации на территории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механизмов привлечения социально ориентированных некоммерческих организаций (далее – СО НКО) к оказанию социальных услуг на конкурентной основе, а также осуществление финансового обеспечения реализации инновационных программ и проектов СО НКО по результатам их отбора на основе конкурентных процедур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армонизация межнациональных отношени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еративное и достоверное информирование населения Ульяновской области о социально значимых событиях, происходящих на территории Ульяновской области, её промышленном, экономическом, социальном и культурном развит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1134"/>
        <w:gridCol w:w="1134"/>
        <w:gridCol w:w="1054"/>
        <w:gridCol w:w="107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 индикатора Г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ероприятий, проведённых исполнительными органами государственной власти Ульяновской области и органами местного самоуправления муниципальных образований Ульяновской области с участием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граждан, положительно оценивающих состояние межнациональных отношений, в общей численности граждан, проживающих в Ульяновской области (по результатам социологических исследов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участников мероприятий, направленных на  укрепление общероссийского гражданского еди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 77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1 82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0 5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0 576,8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программа «Содействие развитию институтов гражданск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общества и поддержка социально ориентированных некоммерческих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организаций и добровольческой (волонтёрской) деятельности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 Ульяновской области» на 2014 – 2021 год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134"/>
        <w:gridCol w:w="993"/>
        <w:gridCol w:w="850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 индикатора Г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О НКО, получивших субсидии из областного бюджета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О НКО, функционирующих на территории Ульяновской области в отчёт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ероприятий, проведённых исполнительными органами государственной власти Ульяновской области и органами местного самоуправления муниципальных образований Ульяновской области с участием СО 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 48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 61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 0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 067,5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Осуществление на конкурсной основе финансовой поддержки социально ориентированных программ (проектов), реализуемых социально ориентированными некоммерческими организациям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000,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выплату субсидий социально ориентированным некоммерческим организациям по результатам конкурсного отбор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Проведение мероприятий в сферах обучения работников и (или) членов социально ориентированных некоммерческих организаций и обмена опытом между ними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позволят обеспечить участие руководителей, представителей и добровольцев (волонтёров) социально ориентированных некоммерческих организаций по направлениям их уставной деятельности во Всероссийских и межрегиональных социально значимых мероприятиях, проводимых в других регионах Российской Федерации (форумы, конференции, семинары и другие мероприятия) и будут направлены на выплату субсидий социально ориентированным некоммерческим организациям на возмещение расходов работников социально ориентированных некоммерческих организаций на проезд до места проведения мероприятия и обратно и проживани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Проведение мероприятий, направленных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на обеспечение развития гражданского общества и организацию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заимодействия составляющих его элементов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 9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0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067,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е средства позволят обеспечить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ю и проведение ежегодного Гражданского форума Ульяновской области (основной региональной площадки по взаимодействию органов власти, СО НКО и бизнеса)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ежеквартальных методических семинаров с приглашением межрегиональных и федеральных экспертов по обучению представителей</w:t>
        <w:br/>
        <w:t xml:space="preserve">СО НКО основам социального проектирования, бухгалтерского учёта, юридического сопровождени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R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провождения социальных проектов, а также ежегодное проведение регионального мероприятия «Декада НКО»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еализацию Закона Ульяновской области от 03.08.2010 № 113-ЗО </w:t>
        <w:br/>
        <w:t>«О гарантиях равенства политических партий, представленных в Законодательном Собрании Ульяновской области, при освещении их деятельности региональным телеканалом и радиоканалом»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субсидий бюджетам поселений и городских округов Ульяновской области в целях софинансирования расходных обязательств, возникающих в связи с предоставлением лицам, осуществляющим полномочия сельского старосты, ежемесячной денежной выплат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Выплата ежегодных премий Губернатора</w:t>
        <w:br/>
        <w:t>Ульянов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позволят обеспеч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ю ежегодного конкурса на присуждение премий Губернатора Ульяновской области за выдающиеся достижения в области правозащитной, благотворительной и добровольческой (волонтёрской) деятельности и будут направлены на выплату денежных премий физическим лица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программа «Укрепление единства российской на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 этнокультурное развитие народов Росси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а территории Ульяновской области» на 2015 – 2021 го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134"/>
        <w:gridCol w:w="992"/>
        <w:gridCol w:w="979"/>
        <w:gridCol w:w="938"/>
        <w:gridCol w:w="9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 Г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граждан, положительно оценивающих состояние межнациональных отношений, в общем количестве граждан, проживающих в Ульяновской области (по результатам социологических исследов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О НКО, получивших в рамках реализации государственной программы субсидии в целях финансового обеспечения реализации проектов в сфере духовно-просвети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сленность участников мероприятий, направленных на этнокультурное развитие народов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 6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 30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000,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Обеспечение гражданской идентичности и этнокультурного развития народов России, проживающих в Ульянов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171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проведение ежегодного областного конкурса научных и публицистических работ «Мы – многонациональный народ России», организацию издания и изготовления книги о народах Ульяновской области, предоставление субсидии организациям, осуществляющим производство, распространение и тиражирование социально значимых программ в сфере электронных средств массовой информа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Профилактика экстремизма на национальной</w:t>
        <w:br/>
        <w:t>и религиозной почве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275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данному мероприятию позволят снизить уровень этнополитического и религиозно-политического экстремизма, ксенофобии и нетерпимости в Ульяновской области и будут направлены на организацию распространения на региональных телеканалах социальной рекламы, направленной на профилактику экстремизм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Государственно-общественное партнёрство в сфере реализации государственной национальной политик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 99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 1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9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проведение конкурса на соискание премии Губернатора Ульяновской области «За вклад в развитие межнациональных отношений в Ульяновской области», на предоставление по результатам конкурсов субсидий СО НКО, реализующим на территории Ульяновской области проекты в сфере укрепления гражданского единства и гармонизации межнациональных отношений, направленные, в том числе на распространение знаний о народах России, проживающих в Ульяновской области, на формирование гражданского патриотизма, противодействие фальсификации истории, поддержку традиционных духовных и нравственных ценностей, на предоставление иных межбюджетных трансфертов победителям регионального этапа Всероссийского конкурса «Лучшая муниципальная практика» в номинации «Укрепление межнационального мира и согласия, реализация иных мероприятий в сфере национально политики на муниципальном уровне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позволит обеспечить совершенствование деятельности органов государственной власти Ульяновской области по реализации своих полномочий в сфере государственной национальной полити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Социально-культурная адаптация и интеграция</w:t>
        <w:br/>
        <w:t>мигрантов в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организацию и проведение обучающих курсов для мигрантов, прибывающих в Ульяновскую область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позволит обеспечить создание условий для этноконфессиональной адаптации мигрантов, прибывающих в Ульяновскую област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Этнокультурное развитие народов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роживающих на территории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е средства будут направлены на реализацию мероприятий, нацеленных на содействие этнокультурному многообразию народов Ро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программа «Развитие информационного пространства на территории Ульяновской области» на 2015-2021 го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276"/>
        <w:gridCol w:w="851"/>
        <w:gridCol w:w="992"/>
        <w:gridCol w:w="992"/>
        <w:gridCol w:w="14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 индикатора Г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публикаций, размещённых сетевыми изданиями, учредителями которых являются областные автономные учреждения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выпущенных печатных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4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 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 6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 90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 5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 509,3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Мероприятия в сфере обеспечения деятельности юридических лиц, осуществляющих производство и выпуск теле-, радиопрограмм, связанных с освещением социально значимых событий общественной, экономической и культурной жизни в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 45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7 52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7 5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7 527,4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ение субсидий областным государственным автономным учреждениям, осуществляющим производство и выпуск продукции сетевого издания, учредителем (соучредителем) которых является Правительство Ульяновской области (сайт ОГАУ «Издательский дом «Ульяновская правда»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lpravd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imgra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ОАУ «Государственная корпорация СМИ «Медиа 73»), а также на обеспечение деятельности ОГКУ «Телекомпания «Арсенал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позволит обеспечить оперативное и достоверное информирование населения Ульяновской области о событиях, происходящих не территории региона электронными средствами массовой информ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Мероприятия в сфере обеспечения деятельности юридических лиц, осуществляющих производство и выпуск периодических печатных изданий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701"/>
        <w:gridCol w:w="1666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 1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 5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 181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 181,9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субсидий областным государственным автономным учреждениям, осуществляющим производство и выпуск периодических печатных изданий, учредителем (соучредителем) которых является Правительство Ульяновской области (ОГАУ «Издательский дом «Ульяновская правда», районные редакции газет (17 учрежде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позволит обеспечить оперативное и достоверное информирование населения Ульяновской области о событиях, происходящих не территории региона печатными средствами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Мероприятия в сфере информационной политик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559"/>
        <w:gridCol w:w="138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8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80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ые средства будут направлены на проведение творческих конкурсов и обучающих семинаров в сфере средств массовой информации, а также на проведение мероприятий, посвященных Дню российской печа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позволит обеспечить повышение уровня профессионального мастерства и корпоративной культуры журналистов, осуществляющих свою деятельность на территории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Государственная программа Ульяновской области «Развитие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осударственного управления в Ульяновской области» на 2015-2021 год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вершенствование системы государственного управления в Ульян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правовых и организационных условий, обеспечивающих комплексное развитие кадрового потенциала государственных органов Ульяновской области и органов местного самоуправления муниципальных образований Ульяновской области с учётом приоритетов социально-экономического развития Ульяновской обла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объективной и прозрачной системы привлечения, отбора и назначения кандидатов на вакантные должности государственной гражданской службы Ульяновской области по результатам проведения оценки их квалификации, опыта работы, профессиональных достижений, личностных качеств и мотивации, осуществляемой в рамках процедур конкурсного отбора, отбора без проведения конкурса, формирования и использования кадрового резерва, а также организации ротации государственных гражданских служащих Ульяновской обла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системы подготовки кадров для государственных органов Ульяновской области, органов местного самоуправления муниципальных образований Ульяновской области и создание необходимых условий для нахождения на государственной гражданской службе Ульяновской области компетентных и инициативных молодых люд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134"/>
        <w:gridCol w:w="992"/>
        <w:gridCol w:w="992"/>
        <w:gridCol w:w="993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 Г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, лиц, замещающих выборные муниципальные должности, и муниципальных служащих (работников) органов местного самоуправления муниципальных образований Ульяновской области, прошедших обучение, в общем числе указанных лиц (служащих, работ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удовлетворенности Губернатора Ульяновской области, Правительства Ульяновской области, исполнительных органов государственной власти Ульяновской области и других государственных органов Ульяновской области мероприятиями по обеспечению их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1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7 45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27 50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1 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1 423,1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Оценка претендентов на замещение должностей государственной гражданской службы Ульяновской области и муниципальной службы в Ульяновской области, государственных гражданских служащих Ульяновской области и муниципальных служащи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,4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позволят обеспечить участие экспертов при проведении конкурсов на замещение вакантных должностей государственной гражданской службы Ульяновской области и на включение в резерв управленческих кадров Ульяновской области, при проведении аттестации и квалификационных экзаменов государственных гражданских служащих Ульяновской обла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Совершенствование ведения кадрового учёта лиц,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замещающих государственные должности Ульяновской области,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государственных гражданских служащих (работников) государственных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рганов Ульяновской области»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основ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,9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внедрение и обеспечение функционирования автоматизированной системы управления персоналом «БОСС-Кадровик» в целях обеспечения возможности передачи сведений по вопросам формирования кадрового состава государственной гражданской службы Ульяновской области, а также на подготовку специалистов, ответственных за обеспечение функционирования указанной автоматизированной систем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Организация обучения лиц, замещающих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государственные должности Ульяновской области, государственных гражданских служащих (работников) государственных органов Ульяновско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бласти, лиц, замещающих выборные муниципальные должности, 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муниципальных служащих (работников) органов местного самоуправл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униципальных образований Ульянов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12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96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96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963,4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ю дополнительного профессионального образования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, лиц, замещающих выборные муниципальные должности, и муниципальных служащих (работников) органов местного самоуправления муниципальных образований Ульяновской обла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ю краткосрочных семинаров и тренингов по актуальным вопросам профессиональной служебной (трудовой) деятельности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, лиц, замещающих выборные муниципальные должности, и муниципальных служащих (работников) органов местного самоуправления муниципальных образований Ульяновской обла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Развитие резерва управленческих кадров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льяновской област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6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ю подготовки резерва управленческих кадров Ульяновской обла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ю дополнительного профессионального образования лиц, включенных в резерв управленческих кадров Ульяновской обла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ю и проведение конкурса «Золотой резерв Ульяновской области»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Совершенствование работы с молодёжью на государственной гражданской службе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е средства будут направлены на организацию и проведение мероприятий по развитию молодежного объединения «Клуб молодых государственных гражданских служащих Ульяновской области», разработку и реализацию общественно полезных молодёжных инициатив, инновационных программ и проектов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Повышение имиджа государственной гражданской службы Ульяновской области и муниципальной службы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7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е средства будут направлены на организацию и проведение областных конференций по вопросам государственной гражданской службы Ульяновской области и муниципальной служб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Обеспечение деятельности Губернатора Ульяновской области, Правительства Ульяновской области, исполнительных органов государственной власти Ульяновской области и других государственных органов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559"/>
        <w:gridCol w:w="1417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5 1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 1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7 1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7 178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организацию и осуществление материально-технического, социально-бытового, информационного, транспортного, организационного, полиграфического и иного обеспечения деятельности Губернатора и Правительства Ульяновской области, исполнительных органов государственной власти Ульяновской области и отдельных государственных органов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Подготовка управленческих кадров для организаций народного хозяйства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559"/>
        <w:gridCol w:w="1417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1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9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реализацию постановления Правительства Российской Федерации от 24 марта 2007 года № 177 «О подготовке управленческих кадров для организаций народного хозяйства Российской Федерации в 2007/08 – 2017/2018 учебных годах» в рамках выполнения поручений Президента Российской Федерации от 04 февраля 2015 года № ПР-20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позволит обеспечить развитие управленческих компетенций участников Государственного плана подготовки управленческих кадров для организаций народного хозяйства Российской Федерации и изучение передового опыта ведущих и зарубежных организаций участниками Президентской программы.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Titl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рограмма «Развитие информационного общества и электронного правительства в Ульяновской области» на 2015-2021 годы»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ышение качества и доступности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на территории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предоставления государственных и муниципальных услуг по принципу «одного окна», в том числе в многофункциональных центрах предоставления государственных и муниципальных услуг (далее - МФЦ)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населению Ульяновской области государственных и муниципальных услуг в электронной форме, в том числе с использованием универсальных электронных карт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развития информационного общества на территории Ульяновской области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Единой системы электронного документооборота Правительства Ульяновской области и исполнительных органов государственной власти Ульяновской области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использования результатов космической деятельности (далее – РКД) населением Ульяновской области, исполнительными органами государственной власти Ульяновской области и органами местного самоуправления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134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индикатора Г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населения Ульяновской области, имеющего доступ к получению государственных и муниципальных услуг по принципу «одного окна» по месту жительства (пребывания), в том числе в многофункциональных центрах предоставления государственных и муниципальных услуг (далее – МФЦ), в общей численности населения Улья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государственных и муниципальных услуг, предоставляемых в электронной форме, сведения о которых размещены в федеральной государственной информационной системе «Единый портал государственных и муниципальных услуг (функций)» и государственной информационной системе Ульяновской области «Портал государственных и муниципальных услуг (функций) Ульяновской област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пециализированных лицензий на пользование Единой системой электронного документооборота Правительства Ульяновской области и исполнительных органов государственной власти Улья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7 6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5 72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4 27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4 278,7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программа «Снижение административных барьеров,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» на 2015-2021 год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134"/>
        <w:gridCol w:w="1134"/>
        <w:gridCol w:w="113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индикатора Г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населения Ульяновской области, имеющего доступ к получению государственных и муниципальных услуг по принципу «одного окна» по месту жительства (пребывания), в том числе в многофункциональных центрах предоставления государственных и муниципальных услуг (далее – МФЦ), в общей численности населения Улья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государственных и муниципальных услуг, предоставляемых в электронной форме, сведения о которых размещены в федеральной государственной информационной системе «Единый портал государственных и муниципальных услуг (функций)» и государственной информационной системе Ульяновской области «Портал государственных и муниципальных услуг (функций) Ульяновской област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населения Ульяновской области, использующего возможность получения государственных и муниципальных услуг в электронной форме, в общей численности населения Улья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60"/>
      </w:tblGrid>
      <w:tr>
        <w:trPr/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 77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 7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 835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 835,7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новное мероприятие «Развитие сети многофункциональных центров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едоставления государственных и муниципальных услуг и обновление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х материально-технической базы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719"/>
      </w:tblGrid>
      <w:tr>
        <w:trPr/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00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00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т обеспечить функционирование сети многофункциональных центров на территории Ульяновской области с целью повышения качества и доступности предоставления государственных и муниципальных услуг по принципу «одного окна» и будут направлены на обновление материально-технической базы МФЦ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новное мероприятие «Обеспечение предоставления государственных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 муниципальных услуг в электронной форме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 51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19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81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819,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ут направлены на 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зание сервисных услуг по обеспечению работоспособности, оптимизацию и развитие функционала автоматизированных информационных систем необходимых для предоставления государственных и муниципальных услуг в электронной форм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новное мероприятие «Обеспечение текущей деятельности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ведомственных учреждений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4 36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 51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 01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 016,2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анные средства позволят обеспечить функционирование областного государственного казённого учреждения «Корпорация развития интернет-технологий - многофункциональный центр предоставления государственных и муниципальных услуг в Ульяновской области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программа «Повышение уровня доступности информационных и телекоммуникационных технологий для физических и юридических лиц в Ульяновской области» на 2015-2021 годы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1276"/>
        <w:gridCol w:w="1134"/>
        <w:gridCol w:w="1276"/>
        <w:gridCol w:w="127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индикатора Г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участников мероприятий в сфере информационных и телекоммуникационных технологий международного, межрегионального и регионального масштаба, проводимых на территории Ульяновской области, в том числе с использованием удалённого подключения с помощью информационно-телекоммуникационной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 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00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000,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Предоставление субсидии Фонду развития информационных технологий Ульяновской области в целях финансового обеспечения затрат, связанных с реализацией мероприятий по повышению уровня доступности информационных и телекоммуникационных технологий для физических и юридических лиц в Ульяновской области, а также финансового обеспечения затрат, связанных с осуществлением им уставной деятельно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80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,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т обеспечить 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пользование эффективных методик развития и применения информационных технологий (далее – ИТ) и образовательных проектов в сфере ИТ, подготовку кадров и насыщение рынка труда ИТ-специалистами на территории Ульяновской области, популяризацию ИТ, как сферы деятель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редства будут направлены на реализацию образовательных проект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повышению уровня доступности информационных и телекоммуникационных технологий для физических и юридических лиц в Ульяновской обла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Создание центра прорывных исследований по приоритетным направлениям исследований и разработок в области информационно-коммуникационных технологий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80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т обеспечить приоритетные направления государственной политики по исследованиям и разработкам в области информационных технологий на долгосрочную и краткосрочную перспективы, которые станут ориентиром для всех органов власти и институтов развития, имеющих отношение к научно-исследовательской деятельности, а также добиться синергетического эффекта от инвестиций государства и частных компаний в исследования и разработки в сфере ИК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редства будут направлены на реализацию комплекса мер по стимулированию активной совместной научной работы научно-образовательных учреждений с организациями отрасли ИТ регио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Развитие ИТ-кластера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</w:t>
              <w:br/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000,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ланированные в областном бюджете средства позволят обеспечить развитие ИТ-кластера Ульяновской области - совокупность предприятий и учреждений сектора информационных технологий, располагающихся в регионе, которые за счет взаимодействия между собой создают продукты и услуги для глобального рынка с более высокой прибавочной стоимостью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редства будут направлены на разработку и обеспечение функционирования информационного сайта ИТ-кластера Ульяновской области, разработку, утверждение и реализацию плана системного освещения деятельности ИТ-кластера Ульяновской области в различных субъектах Российской Федер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программа «Развитие информационно-телекоммуникационного</w:t>
        <w:br/>
        <w:t>взаимодействия исполнительных органов государственной власти</w:t>
        <w:br/>
        <w:t>Ульянов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134"/>
        <w:gridCol w:w="850"/>
        <w:gridCol w:w="850"/>
        <w:gridCol w:w="851"/>
        <w:gridCol w:w="85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а Г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пециализированных лицензий на пользование Единой системой электронного документооборота Правительства Ульяновской области и исполнительных органов государственной власти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точек подключения к защищённой корпоративной сети передачи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пециализированных лицензий на пользование Корпоративной  электронной почты Правительства Ульяновской области и исполнительных органов государственной власти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2126"/>
        <w:gridCol w:w="155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 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 63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03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ероприятию «Модернизация сетей передачи данных и обновление программного обеспеч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ут направлены на приобретение пользовательских и серверных лицензий для обеспечения функционирования Единой системы электронного документооборота Правительства Ульяновской области и исполнительных органов государственной власти Ульяновской области (далее – ЕСЭД), на создание Ситуационного Центра Губернатора Ульяновской области для обеспечения функционирования системы корпоративной электронной почты Правительства Ульяновской области и исполнительных органов государственной власти Ульяновской области, на приобретение и обновление программного обеспечения, приобрет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но-аппаратных комплексов средств защиты информации и приобретение программно-аппаратных средств для обеспечения функционирования серверов ЕСЭД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 позволит повысить эффективность информационного обмена и документооборота, а также обеспечить автоматизацию делопроизводства и ряда управленческих процессов в Правительстве Ульяновской области и в исполнительных органах государственной власти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дпрограмма «Внедрение результатов космической деятельно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и создание региональной инфраструктуры пространственных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анных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134"/>
        <w:gridCol w:w="1134"/>
        <w:gridCol w:w="992"/>
        <w:gridCol w:w="992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а Г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созданных с использованием дистанционного зондирования Земли подсистем мониторинга, контроля и учё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зарегистрированных пользователей геоинформационной системы «Геопортал Ульян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4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планированные в областном бюджете средств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мероприятию «Модернизация и техническое обеспечение функционирования геоинформационной системы «Геопортал Ульянов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ут направлены на техническую поддержку, сопровождение и обновление версии программного комплекс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еоинформационной системы «Геопортал Ульяновской области» и создание региональной системы мониторинга объектов навигационной деятельности на территории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средства позволят обеспечить эффективное использование и интеграцию результатов космической деятельности с решением актуальных задач социально-экономического развития Ульяновской обла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ая программа Ульяновской области «Развит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оительства и архитектуры в Ульяновской области» на 2014-2021 годы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ышение доступности жилых помещений и качества жилищного обеспечения населения Ульяновской области, создание условий для устойчивого развития территорий муниципальных образований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населения Ульяновской области экономически доступными жилыми помещениями, соответствующими требованиям энергетической эффективности и экологическим требованиям, путем создания благоприятных условий для развития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государственной поддержки в решении жилищной проблемы работникам областных государственных учреждений и муниципальных учреждений муниципальных образований Ульяновской области, работникам организаций, осуществляющим на территории Ульяновской области деятельность в сфере информационных технологий и молодым семьям, признанным  установленном порядке, нуждающимися в улучшении жилищных услови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благоприятных условий для социальной адаптации детей-сирот в современном обществе и повышение качества их жизн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1276"/>
        <w:gridCol w:w="1134"/>
        <w:gridCol w:w="1275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 индикатора Г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аботников областных государственных учреждений и муниципальных учреждений муниципальных образований Ульяновской области, улучшивших жилищные условия посредством привлечения средств ипотечных кредитов (займ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на территории Ульяновской области, обеспеченных жилыми помещениями специализированного государственного жилищного фонда Ульяновской области в соответствующем финансов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ыданных молодым семьям свидетельств о праве на получение социальной выплаты на приобретение (строительство)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0 65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4 955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7 1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7 113,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программа «Стимулирование развития жилищного строительства в Ульяновской области на 2014-2021 г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134"/>
        <w:gridCol w:w="1134"/>
        <w:gridCol w:w="1134"/>
        <w:gridCol w:w="1134"/>
        <w:gridCol w:w="127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 индикатора Г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проживающих на территории Ульяновской области российских семей, которые приобрели или получили доступные и комфортные жилые помещения в течение года, в общем количестве российских семей, желающих улучшить свои жилищ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 96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6 218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 7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 779,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Развитие жилищного строительств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 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9 399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стимулирование программ развития жилищного строи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Обеспечение жилыми помещениями граждан, относящихся к категориям, установленным законодательством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 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 96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 8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 7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 779,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жилых помещений и компенсацию расходов за наём (поднаём) жилого помещения детям-сиротам и детям, оставшимся без попечения родителей, лицам из их числа по договорам найма специализированных жилых помещений в 2019 году в сумме 182 784,3 тыс. рублей, в 2020-2021 годах – 180 314,5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работникам областных государственных учреждений Ульяновской области единовременных выплат на приобретение жилых помещений с привлечением средств ипотечных кредитов (займов) в 2019-2021 годах в сумме 21 38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ализацию мероприятий по обеспечению жильём молодых семей в 2019 году в сумме 11 947,28 тыс. рублей, в 2020-2021 годах – 4 377,78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дополнительной социальной выплаты молодым семьям на приобретение (строительство) жилых помещений при рождении ребенка в 2019-2021 годах в сумме 707,22 тыс. рублей ежегод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программа «Подготовка документов территориального планирования</w:t>
        <w:br/>
        <w:t>и градостроительного зонирования, создание, ввод в эксплуатацию</w:t>
        <w:br/>
        <w:t>и эксплуатация информационной системы управления территориями</w:t>
        <w:br/>
        <w:t>в 2014-2021 годах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1134"/>
        <w:gridCol w:w="1134"/>
        <w:gridCol w:w="1134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 Г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образований (муниципальных районов, городских округов, городских и сельских поселений) и населенных пунктов Ульяновской области, для которых составлено координатное описание местоположения гра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образований Ульяновской области, документы территориального планирования и градостроительного зонирования которых актуализированы, в общем количестве муниципальных образований Ульяновской области, документы территориального планирования и градостроительного зонирования которых утвержд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имеющих доступ к сведениям информационной системы управления территориями органов государственной власти и органов местного самоуправления, уполномоченных в области градостроительной деятельности, в общем количестве органов государственной власти и органов местного самоуправления, уполномоченных в области градостро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й подпрограмме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ктуализацию схемы территориального планирования Ульяновской области в сумме 12 0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ктуализацию схем территориального планирования муниципальных районов, генеральных планов поселений и городских округов Ульяновской области, правил землепользования и застройки поселений и городских округов Ульяновской области в сумме 54 5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обретение и установку программно-аппаратных средств, необходимых для создания, ввода в эксплуатацию и эксплуатации информационной системы управления территориями в сумме 5 0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ктуализацию региональных нормативов градостроительного проектирования Ульяновской области в сумме 2 5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землеустроительных работ для внесения в Единый государственный реестр недвижимости сведений о границах Ульяновской области, границ муниципальных образований и населённых пунктов в сумме</w:t>
        <w:br/>
        <w:t>4 5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субсидий муниципальным районам и городским округам Ульяновской области в целях софинансирования расходных обязательств, возникающих в связи с изготовлением памятников, скульптурных композиций, бюстов, мемориальных досок в память о лицах, внесших особый вклад в историю Ульяновской области в сумме 5 000,0 тыс. рубл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Подпрограмма «Обеспечение реализации государственной программы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а 2015-2021 год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1134"/>
        <w:gridCol w:w="1134"/>
        <w:gridCol w:w="1134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 Г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проведённых мероприятий внутреннего финансового контроля в отношении учреждений, подведомственных Министер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701"/>
        <w:gridCol w:w="1417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 6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 23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 3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 334,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мках реализаци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ероприятия «Обеспечение деятельности исполнителя и соисполнителей программ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областном бюджете предусмотрены средств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обеспечение деятельности Министерства промышленности, строительства, жилищно-коммунального хозяйства и транспорта Ульяновской области на 2019 год в сумме 96 746,2 тыс. рублей, на 2020-2021 годы – 85 942,1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обеспечение деятельности областного государственного казённого учреждения «Ульяновскоблстройзаказчик» на 2019 год в сумме 60 432,39 тыс. рублей, на 2020-2021 годы – 44 333,9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виде субсидий некоммерческой организации Фонд модернизации жилищно-коммунального комплекса Ульяновской области на финансовое обеспечение затрат, связанных с его деятельностью на 2019 год в сумме 28 058,0 тыс. рублей, на 2020-2021 годы – 10 058,0 тыс. рублей ежегодно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ая программа Ульяновской области «Формирование комфортной городской среды в Ульяновской области» на 2018-2022 годы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ышение качества и комфорта городской среды на территории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благоустройства дворовых территорий многоквартирных домов и территорий общего пользования муниципальных образований Ульяновской обла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благоустройства парков в муниципальных образованиях Ульяновской обла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ие граждан в решении вопросов благоустройства населённых пунктов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1134"/>
        <w:gridCol w:w="1134"/>
        <w:gridCol w:w="1134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а Г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благоустроенных дворовых территорий по отношению к базовому зна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благоустроенных дворовых территорий от общего количества дворовых территорий муниципальных образований Ульяновской области по отношению к базовому зна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благоустроенных общественных территорий по отношению к базовому зна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благоустроенных общественных территорий муниципальных образований Ульяновской области от общего количества таких территорий по отношению к базовому зна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 39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 0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 38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 380,6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Предоставление субсидий бюджетам поселений</w:t>
        <w:br/>
        <w:t>и городских округов Ульяновской области в целях благоустройства</w:t>
        <w:br/>
        <w:t>территорий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 97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 951,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виде субсидий поселениям и городским округам Ульяновской области на проведение комплексного благоустройства территорий общего пользования общегородского значения в сумме 126 0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поддержку государственных программ субъектов Российской Федерации и муниципальных программ формирования современной городской среды в сумме 54 951,406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Предоставление субсидий бюджетам поселений и городских округов Ульяновской области в целях обустройства мест массового отдыха населения (городских парков)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поддержку обустройства мест массового отдыха населения (городских парков)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Проведение мероприятий в целях</w:t>
        <w:br/>
        <w:t>благоустройства территорий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 934,9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000,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виде субсидий бюджетам поселений и городских округов Ульяновской области в целях софинансирования расходных обязательств, возникающих в связи с развитием территориальных общественных самоуправлений, расположенных в границах поселений и городских округов Ульяновской области, в части мероприятий по благоустройству, в 2019-2021 годах в сумме</w:t>
        <w:br/>
        <w:t>50 0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информационное освещение реализации мероприятий государственной программы в средствах массовой информации в 2019 году в сумме</w:t>
        <w:br/>
        <w:t>934,994 тыс. рубле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Обеспечение реализации государственной программы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» на 2018-2022 год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1134"/>
        <w:gridCol w:w="1134"/>
        <w:gridCol w:w="1134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 Г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проведённых мероприятий внутреннего финансового контроля в отношени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 42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 5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 38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 380,6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й подпрограмме будут направлены на обеспечение деятельности Агентства архитектуры и градостроительства Ульяновской области и областного государственного автономного учреждения «Региональный градостроительный центр»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сударственная программа Ульяновской области «Повышение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ффективности управления государственным имуществом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льяновской области» на 2015-2021 год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i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овышение эффективности участия органов государственной власти Ульяновской области в реализации единой государственной политики в сфере земельных и имущественных отношений;</w:t>
      </w:r>
    </w:p>
    <w:p>
      <w:pPr>
        <w:pStyle w:val="ConsPlusNormal1"/>
        <w:spacing w:before="0" w:after="0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дачи:</w:t>
      </w:r>
    </w:p>
    <w:p>
      <w:pPr>
        <w:pStyle w:val="ConsPlusNormal1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- оптимизация состава и структуры объектов государственной собственности Ульяновской области;</w:t>
      </w:r>
    </w:p>
    <w:p>
      <w:pPr>
        <w:pStyle w:val="ConsPlusNormal1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- установление кадастровой стоимости находящихся на территории Ульяновской области земельных участков и объектов капитального строительства, применяемой для целей налогообложения и в иных случаях, предусмотренных федеральными законами;</w:t>
      </w:r>
    </w:p>
    <w:p>
      <w:pPr>
        <w:pStyle w:val="ConsPlusNormal1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- повышение эффективности деятельности государственных учреждений, подведомственных Агентству государственного имущества и земельных отношений Ульяновской обла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17"/>
        <w:gridCol w:w="993"/>
        <w:gridCol w:w="992"/>
        <w:gridCol w:w="992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а Г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val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Степень выполнения плана по доходам областного бюджета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val="ru-RU"/>
              </w:rPr>
              <w:t>Ульяновской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 области от использования имущества, находящегося в государственной собственности Улья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pacing w:val="-4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pacing w:val="-4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pacing w:val="-4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pacing w:val="-4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Доля компаний с государственным участием Ульяновской области, для которых утверждены показатели эффективности деятельности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 подлежащих такой оце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pacing w:val="-4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pacing w:val="-4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pacing w:val="-4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pacing w:val="-4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pacing w:val="-4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апитального строительства, сведения о кадастровой стоимости которых внесены в Единый государственный реестр недвижимости, в общем количестве объектов капитального строительства, расположенных на территории Улья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pacing w:val="-4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pacing w:val="-4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pacing w:val="-4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pacing w:val="-4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pacing w:val="-4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701"/>
        <w:gridCol w:w="1608"/>
      </w:tblGrid>
      <w:tr>
        <w:trPr>
          <w:trHeight w:val="318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>
          <w:trHeight w:val="4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8 25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2 8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3 867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3 867,8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Осуществление деятельности в сфере управления объектами государственного имущества Ульянов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1623"/>
      </w:tblGrid>
      <w:tr>
        <w:trPr>
          <w:trHeight w:val="635" w:hRule="atLeast"/>
        </w:trPr>
        <w:tc>
          <w:tcPr>
            <w:tcW w:w="9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>
          <w:trHeight w:val="6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3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 24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 90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 047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 047,9</w:t>
            </w:r>
          </w:p>
        </w:tc>
      </w:tr>
    </w:tbl>
    <w:p>
      <w:pPr>
        <w:pStyle w:val="ConsPlusNormal1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Запланированные в областном бюджете средства по названному мероприятию позволят обеспечить повышение эффективности участия органов государственной власти Ульяновской области в реализации единой государственной политики в сфере земельных и имущественных отношений, создать условия для эффективного управления и распоряжения государственным имуществом Ульяновской области и будут направлены на оптимизацию состава и структуры объектов государственной собственности Ульяновской области, совершенствование системы мер, связанных с вовлечением объектов государственного имущества Ульяновской области в коммерческий оборот, обеспечение управления реализацией мероприятий государственной программы.</w:t>
      </w:r>
    </w:p>
    <w:p>
      <w:pPr>
        <w:pStyle w:val="ConsPlusNormal1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jc w:val="center"/>
        <w:rPr/>
      </w:pPr>
      <w:r>
        <w:rPr>
          <w:i/>
          <w:color w:val="000000"/>
          <w:sz w:val="28"/>
          <w:szCs w:val="28"/>
        </w:rPr>
        <w:t>Основное мероприятие «Осуществление деятельности в сфере проведения государственной кадастровой оценк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1623"/>
      </w:tblGrid>
      <w:tr>
        <w:trPr>
          <w:trHeight w:val="635" w:hRule="atLeast"/>
        </w:trPr>
        <w:tc>
          <w:tcPr>
            <w:tcW w:w="9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3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 7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 00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Запланированные в областном бюджете средства по названному мероприятию позволят обеспечить повышение эффективности участия органов государственной власти Ульяновской области в реализации единой государственной политики в сфере земельных и имущественных отношений, создать условия для эффективного управления и распоряжения государственным имуществом Ульяновской области и будут направлены на </w:t>
      </w:r>
      <w:r>
        <w:rPr>
          <w:bCs/>
          <w:color w:val="000000"/>
          <w:sz w:val="28"/>
          <w:szCs w:val="28"/>
        </w:rPr>
        <w:t>установление кадастровой стоимости находящихся на территории Ульяновской области земельных участков и объектов капитального строительства, применяемой для целей налогообложения и в иных случаях, предусмотренных федеральными закон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е мероприятие «Приобретение объектов недвижимого имущества в государственную собственность Ульяновской област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1623"/>
      </w:tblGrid>
      <w:tr>
        <w:trPr>
          <w:trHeight w:val="635" w:hRule="atLeast"/>
        </w:trPr>
        <w:tc>
          <w:tcPr>
            <w:tcW w:w="9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3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8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7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ланированные в областном бюджете средства по названному мероприятию будут направлены на приобретение в государственную собственность Ульяновской области комплекса объектов движимого и недвижимого имущества, находящихся в собственности публичного акционерного общества междугородной и международной электрической связи «Ростелеком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программа «Обеспечение реализации государственной программы Ульяновской области «Повышение эффективности управления государственным имуществом Ульяновской области» на 2015-2021 г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993"/>
        <w:gridCol w:w="1275"/>
        <w:gridCol w:w="1134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а Г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Доля компаний с государственным участием Ульяновской области, для которых утверждены показатели эффективности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pacing w:val="-4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pacing w:val="-4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pacing w:val="-4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pacing w:val="-4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05"/>
      </w:tblGrid>
      <w:tr>
        <w:trPr>
          <w:trHeight w:val="635" w:hRule="atLeast"/>
        </w:trPr>
        <w:tc>
          <w:tcPr>
            <w:tcW w:w="9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  <w:br/>
              <w:t>(по состоянию на 01.01.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3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6 01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 1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 819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 819,9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е средства позволят создать условия для эффективного управления и распоряжения государственным имуществом Ульяновской области. Средства будут направлены на обеспечение управления реализацией мероприятий государственной программы, повышение эффективности деятельности государственных учреждений, подведомственных Агентству государственного имущества и земельных отношений Ульяновской обла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сударственная программа Ульяновской области «Охра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кружающей среды и восстановление природных ресурсов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Ульяновской области на 2014-2021 годы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вышение уровня экологической безопасности и сохранение природных систем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иквидация объектов прошлого экологического ущерба Ульяновской обла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обеспечение защиты населения и объектов экономики Ульяновской области от наводнений и иного негативного воздействия вод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становление водных объектов до состояния, обеспечивающего экологически благоприятные условия жизни населения Ульяновской обла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условий для рационального и интенсивного использования лесов Ульяновской области при сохранении их экологических функций и биологического разнообразия, а также повышение эффективности контроля за использованием и воспроизводством лесов на территории Ульяновской области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2904"/>
        <w:gridCol w:w="1134"/>
        <w:gridCol w:w="1276"/>
        <w:gridCol w:w="1275"/>
        <w:gridCol w:w="1134"/>
        <w:gridCol w:w="1134"/>
      </w:tblGrid>
      <w:tr>
        <w:trPr>
          <w:trHeight w:val="104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 по годам</w:t>
            </w:r>
          </w:p>
        </w:tc>
      </w:tr>
      <w:tr>
        <w:trPr>
          <w:trHeight w:val="2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66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тобранных проб воздуха на стационарных постах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гидротехнических сооружений с неудовлетворительным и опасным уровнем безопасности, приведённых в безопасное техническое состояние, от общего количества гидротехнически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е площади искусственного лесовосстановления к площади выбытия лесов в результате сплошных рубок и гибели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8 57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 67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 6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3 766,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программа «Экологический фонд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651"/>
        <w:gridCol w:w="1489"/>
        <w:gridCol w:w="766"/>
        <w:gridCol w:w="766"/>
        <w:gridCol w:w="766"/>
        <w:gridCol w:w="766"/>
      </w:tblGrid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 ГП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новь установленных постов стационарного наблюдения за состоянием атмосферного воздух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озданных особо охраняемых  природных территор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1658"/>
        <w:gridCol w:w="1382"/>
        <w:gridCol w:w="2073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основ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8 387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5 75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5 75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ение государственного экологического мониторинга</w:t>
        <w:br/>
        <w:t>в 2019-2021 годах в сумме 17 45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хранение биоразнообразия в 2019-2021 годах в сумме 8 00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ставление и утверждение схемы размещения, использования, охраны охотничьих угодий на территории Ульяновской области в 2019 году в сумме 2 5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экологической культуры населения Ульяновской области в 2019 году в сумме 437,8 тыс. рублей, в 2020-2021 годах – 300,0 тыс. рублей ежегодно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программа «Развитие водохозяйственного комплекс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689"/>
        <w:gridCol w:w="1430"/>
        <w:gridCol w:w="782"/>
        <w:gridCol w:w="782"/>
        <w:gridCol w:w="782"/>
        <w:gridCol w:w="782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 Г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ность новых и реконструированных сооружений инженерной защиты и берегоукрепл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,9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гидротехнических сооружений с неудовлетворительным и опасным уровнем безопасности, приведённых в безопасное техническое состоя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благоустроенных родников в Ульяновской области, используемых населением в качестве источников питьевого водоснаб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1452"/>
        <w:gridCol w:w="1451"/>
        <w:gridCol w:w="1367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 6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 23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 496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 696,5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Строительство (реконструкция) сооружений</w:t>
        <w:br/>
        <w:t>инженерной защиты, капитальный ремонт гидротехнических сооружений,</w:t>
        <w:br/>
        <w:t>в том числе погашение кредиторской задолженности по оплате ранее</w:t>
        <w:br/>
        <w:t>выполненных работ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1658"/>
        <w:gridCol w:w="1382"/>
        <w:gridCol w:w="2073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основ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1 916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 8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7 296,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7 296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нные средства позволят повысить долю защищённого населения в Ульяновской области, проживающего на подверженных негативному воздействию вод территориях, и будут направлены на строительство (реконструкция) сооружений инженерной защиты 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питальный ремонт гидротехнических сооружений, в том числе на погашение кредиторской задолженности по оплате ранее выполненных работ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Восстановление водных объектов</w:t>
        <w:br/>
        <w:t>(природоохранные мероприятия)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1713"/>
        <w:gridCol w:w="1713"/>
        <w:gridCol w:w="1681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17 683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13 4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10 20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7 40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подготовку проектной документации для осуществления экологической реабилитации водных объектов, расположенных на территории Ульяновской области в 2019-2021 годах в сумме 4 0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определение границ зон затопления, подтопления на территории Ульяновской области в 2019 году в сумме 6 000,0 тыс. рублей, в 2020 году –</w:t>
        <w:br/>
        <w:t>2 8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виде субсидий бюджетам муниципальных районов и городских округов Ульяновской области на софинансирование благоустройства родников в Ульяновской области, используемых населением в качестве источников питьевого водоснабжения, в 2019-2021 годах в сумме 2 4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виде субсидий бюджетам муниципальных районов и городских округов Ульяновской области на восстановление водных объектов, расположенных на территории Ульяновской области, в 2019-2021 годах в сумме 1 000,0 тыс. рубл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программа «Развитие лесного хозяйств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673"/>
        <w:gridCol w:w="1434"/>
        <w:gridCol w:w="784"/>
        <w:gridCol w:w="784"/>
        <w:gridCol w:w="784"/>
        <w:gridCol w:w="784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 индикатора ГП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платежей в бюджетную систему Российской Федерации от использования лесов, расположенных на землях лесного фонда, в расчете на 1 гектар земель лесного фон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на г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,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крупных лесных пожаров в общем количестве лесных пожар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е площади проведенных санитарно-оздоровительных мероприятий к площади погибших и поврежденных лес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1441"/>
        <w:gridCol w:w="1355"/>
        <w:gridCol w:w="1355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 567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 413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 413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 413,2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храна и защита лесов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1500"/>
        <w:gridCol w:w="1503"/>
        <w:gridCol w:w="1504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547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713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6 713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6 713,2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ства будут направлены на развитие охраны лесов от пожаров, приобретение пожарной техники и средств пожаротушения, а также автомобилей для патрулирования лесов. Это позволит повысить эффективность предупреждения, обнаружения и тушения лесных пожаров, предотвратить незаконные рубки лесных насаждени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беспечение использования лесов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1527"/>
        <w:gridCol w:w="1527"/>
        <w:gridCol w:w="152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38 020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13 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13 7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13 70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е средства будут направлены на интенсификацию использования лесов, проведение мероприятий лесоустройства, актуализацию данных лесного реестра. Это позволит получать актуализированную информацию о лесных ресурсах, создать условия для рационального и эффективного использования лесов, обеспечить соблюдение требований законодательства в сфере лесных отношений, восстановить погибшие и вырубленные леса, повысить эффективность и качество лесовосстановления и продуктивности лесов, обеспечить глубокую переработку отходов производства в рамках перехода страны к зелёной экономик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программа «Финансовое обеспечение реализации государственных программ, государственным заказчиком-координатором которых является Министерство природы и цикличной экономики Ульянов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94"/>
        <w:gridCol w:w="1404"/>
        <w:gridCol w:w="717"/>
        <w:gridCol w:w="717"/>
        <w:gridCol w:w="717"/>
        <w:gridCol w:w="717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 индикатора ГП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образований Ульяновской области, участвующих в реализации государственных программ, государственным заказчиком - координатором которых является Министерство сельского, лесного хозяйства и природных ресурсов Ульяновской области, в общем количестве муниципальных образований Ульянов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 оказания государственных услуг (выполнения работ для обеспечения государственных нужд) подведомственными учреждениями от общего объёма оказания государственных услуг (выполнения работ для обеспечения государственных нужд) подведомствен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489"/>
        <w:gridCol w:w="1490"/>
        <w:gridCol w:w="1492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 (по состоянию на 01.01.2018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 508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 515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 961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7 574,8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анированные в областном бюджете средства по названной подпрограмме будут направлены на 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держание аппарата Министерства природы и цикличной экономики Ульяновской области и подведомственных Министерству природы и цикличной экономики Ульяновской области организа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программа «Обращение с отходами производства и потребления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7"/>
        <w:gridCol w:w="1168"/>
        <w:gridCol w:w="992"/>
        <w:gridCol w:w="851"/>
        <w:gridCol w:w="992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катора Г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я целевых индик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устроенных контейнерных площадок в населённых пунктах Ульяновской обла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155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 13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 0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 332,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новное мероприятие «Ликвидация накопленного вред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кружающей среде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155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 94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 6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 985,6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Данные средства будут направлены на ликвидацию накопленного вреда окружающей сред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новное мероприятие «Развитие инфраструктуры по сбору и обработке твёрдых коммунальных отходов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155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по состоянию на 01.01.20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 1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 3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 346,4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Данные средства позволят обеспечить увеличение доли использованных, обезвреженных отходов в общем объёме образовавшихся в процессе производства и потребления отходов и будут направлены на приобретение оборудования для мусоросортировочных комплексов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программные мероприятия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реализацию мероприятий в рамках непрограммных направлений деятельности в областном бюджете запланированы ассигн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2019 год в сумме 1 681 787,9 тыс. рублей, что составляет 3,2% от общей суммы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2020 год – в сумме 2 673 048,6 тыс. рублей, в том числе условно утверждённые расходы – 1 184 398,2 тыс. рублей. Удельный вес ассигнований на непрограммные направления деятельности без учёта условно утверждённых расходов составляет 2,9% от общего объёма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2021 год – в сумме 3 969 976,9 тыс. рублей, в том числе условно утверждённые расходы – 2 541 533,1 тыс. рублей. Удельный вес расходов на непрограммные направления деятельности без учёта условно утверждённых расходов составляет 2,7% от общего объёма расход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DOsntext"/>
        <w:spacing w:lineRule="auto" w:line="240" w:before="0" w:after="0"/>
        <w:ind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и государственных заимствований проведение долговой политики в 2019-2021 годах будет исходить из целей обеспечения финансовой устойчивости и платёжеспособности Ульяновской области, устранения риска неисполнения финансовых обязательств, поддержания сбалансированности областного бюджета Ульяновской области путём привлечения бюджетных и коммерческих кредитов. Погашение основной суммы задолженности в 2019 году будет осуществляться в общей сумме 7 064 880,1 тыс. рублей, в том числе по бюджетным кредитам из федерального бюджета на частичное покрытие дефицита бюджета – 464 880,1 тыс. рублей; по бюджетным кредитам на пополнение остатков средств на счетах бюджетов субъектов Российской Федерации –</w:t>
        <w:br/>
        <w:t>3 300 000,0 тыс. рублей; по кредитам, полученным от кредитных организаций – 3 300 000,0 тыс. рублей. В 2020 году планируется погасить основную сумму задолженности в сумме 4 929 760,1 тыс. рублей, в 2021 году – в сумме</w:t>
        <w:br/>
        <w:t>5 859 520,2 тыс. рублей, в том числе погашение государственных ценных бумаг Ульяновской области – в сумме 1 000 000,0 тыс. рублей.</w:t>
      </w:r>
    </w:p>
    <w:p>
      <w:pPr>
        <w:pStyle w:val="DOsntext"/>
        <w:spacing w:lineRule="auto" w:line="240" w:before="0" w:after="0"/>
        <w:contextualSpacing/>
        <w:rPr/>
      </w:pPr>
      <w:r>
        <w:rPr>
          <w:color w:val="000000"/>
          <w:sz w:val="28"/>
          <w:szCs w:val="28"/>
        </w:rPr>
        <w:t>Привлечение кредитов банков в 2019 году планируется в общей сумме 3 318 577,3 тыс. рублей, в 2020 году – 4 850 000,0 тыс. рублей, в 2021 году – 5 380 000,0 тыс. рублей.</w:t>
      </w:r>
    </w:p>
    <w:p>
      <w:pPr>
        <w:pStyle w:val="DOsntext"/>
        <w:spacing w:lineRule="auto" w:line="24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бюджетных кредитов на пополнение остатков средств на счетах бюджетов субъектов Российской Федерации в 2019 году планируется в сумме 3 300 000,0 тыс. рублей.</w:t>
      </w:r>
    </w:p>
    <w:p>
      <w:pPr>
        <w:pStyle w:val="TextBodyIndent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государственных и муниципальных гарантий в валюте Российской Федерации на 2019 год запланировано в сумме 40 250,1 тыс. рублей, на 2020 год – в сумме 32 458,4 тыс. рублей, на 2021 год – в сумме 25 500,0 тыс. рублей.</w:t>
      </w:r>
    </w:p>
    <w:p>
      <w:pPr>
        <w:pStyle w:val="TextBodyIndent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и возврат бюджетных кредитов муниципальным образованиям на 2019-2021 годы запланированы в сумме 50 000,0 тыс. рублей ежегодно.</w:t>
      </w:r>
    </w:p>
    <w:p>
      <w:pPr>
        <w:pStyle w:val="TextBodyInden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4"/>
        <w:spacing w:before="0" w:after="0"/>
        <w:ind w:firstLine="709"/>
        <w:contextualSpacing/>
        <w:rPr/>
      </w:pPr>
      <w:r>
        <w:rPr>
          <w:color w:val="000000"/>
          <w:szCs w:val="28"/>
        </w:rPr>
        <w:t>В разработке проекта закона «Об областном бюджете Ульяновской области на 2019 год и плановый период 2020 и 2021 годов» принимали участие главные администраторы доходов областного бюджета, главные распорядители бюджетных средств областного бюджета Ульяновской области и должностные лица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Ильина Ольга Сергеевна).</w:t>
      </w:r>
    </w:p>
    <w:p>
      <w:pPr>
        <w:pStyle w:val="TextBodyInden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р финансов</w:t>
      </w:r>
    </w:p>
    <w:p>
      <w:pPr>
        <w:pStyle w:val="TextBodyIndent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Е.В.Буц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8"/>
      <w:jc w:val="both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8"/>
      <w:jc w:val="center"/>
      <w:outlineLvl w:val="5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bCs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b/>
      <w:bCs/>
      <w:szCs w:val="28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b/>
      <w:bCs/>
      <w:szCs w:val="28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</w:rPr>
  </w:style>
  <w:style w:type="character" w:styleId="Style8">
    <w:name w:val="Основной текст с отступом Знак"/>
    <w:basedOn w:val="Style6"/>
    <w:qFormat/>
    <w:rPr>
      <w:rFonts w:eastAsia="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2"/>
      <w:szCs w:val="22"/>
    </w:rPr>
  </w:style>
  <w:style w:type="character" w:styleId="Style10">
    <w:name w:val="Нижний колонтитул Знак"/>
    <w:basedOn w:val="Style6"/>
    <w:qFormat/>
    <w:rPr>
      <w:sz w:val="22"/>
      <w:szCs w:val="22"/>
    </w:rPr>
  </w:style>
  <w:style w:type="character" w:styleId="21">
    <w:name w:val="Основной текст 2 Знак"/>
    <w:basedOn w:val="Style6"/>
    <w:qFormat/>
    <w:rPr>
      <w:sz w:val="22"/>
      <w:szCs w:val="22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basedOn w:val="Style6"/>
    <w:qFormat/>
    <w:rPr>
      <w:sz w:val="22"/>
      <w:szCs w:val="22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Text1">
    <w:name w:val="text1"/>
    <w:basedOn w:val="Style6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</w:rPr>
  </w:style>
  <w:style w:type="character" w:styleId="Style13">
    <w:name w:val="Абзац списка Знак"/>
    <w:qFormat/>
    <w:rPr>
      <w:rFonts w:eastAsia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4">
    <w:name w:val="Основной текст_"/>
    <w:basedOn w:val="Style6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11">
    <w:name w:val="Основной текст1"/>
    <w:basedOn w:val="Style14"/>
    <w:qFormat/>
    <w:rPr>
      <w:color w:val="000000"/>
      <w:w w:val="100"/>
      <w:position w:val="0"/>
      <w:sz w:val="25"/>
      <w:vertAlign w:val="baseline"/>
      <w:lang w:val="ru-RU"/>
    </w:rPr>
  </w:style>
  <w:style w:type="character" w:styleId="Appleconvertedspace">
    <w:name w:val="apple-converted-space"/>
    <w:basedOn w:val="Style6"/>
    <w:qFormat/>
    <w:rPr/>
  </w:style>
  <w:style w:type="character" w:styleId="Style15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lang w:val="ru-RU" w:bidi="ar-SA"/>
    </w:rPr>
  </w:style>
  <w:style w:type="character" w:styleId="Style16">
    <w:name w:val="Основной текст + 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7pt">
    <w:name w:val="Основной текст + 7 pt;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Tahoma">
    <w:name w:val="Основной текст + Tahoma;Курсив"/>
    <w:basedOn w:val="Style14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pacing w:val="4"/>
      <w:sz w:val="25"/>
      <w:szCs w:val="25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198" w:before="0" w:after="0"/>
      <w:ind w:firstLine="44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B7B27384439A1BD8F712C2B6FE7635BC8BB250AA2C65B2106345FiEC9L" TargetMode="External"/><Relationship Id="rId3" Type="http://schemas.openxmlformats.org/officeDocument/2006/relationships/hyperlink" Target="consultantplus://offline/ref=E286B0596E7C2609B6F8207CBB9281877AB31677887460E174A5897704C393C4TFI3H" TargetMode="External"/><Relationship Id="rId4" Type="http://schemas.openxmlformats.org/officeDocument/2006/relationships/hyperlink" Target="consultantplus://offline/ref=E286B0596E7C2609B6F8207CBB9281877AB31677897064E671A5897704C393C4TFI3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52:00Z</dcterms:created>
  <dc:creator>Пользователь</dc:creator>
  <dc:description/>
  <cp:keywords/>
  <dc:language>en-US</dc:language>
  <cp:lastModifiedBy>u22</cp:lastModifiedBy>
  <cp:lastPrinted>2018-11-01T14:20:00Z</cp:lastPrinted>
  <dcterms:modified xsi:type="dcterms:W3CDTF">2018-11-01T11:13:00Z</dcterms:modified>
  <cp:revision>14512</cp:revision>
  <dc:subject/>
  <dc:title/>
</cp:coreProperties>
</file>